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708131039"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26812246"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