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19248303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96834697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07813114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7219263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928916067"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35822528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2088129451"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055019799"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85732632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63511569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43398130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53444668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