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Practice Records Manager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is a practice records management system designed for use by healthcare professional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Features:</w:t>
      </w:r>
    </w:p>
    <w:p>
      <w:pPr>
        <w:pStyle w:val="Normal"/>
        <w:rPr>
          <w:rFonts w:ascii="Times New Roman" w:hAnsi="Times New Roman" w:eastAsia="Times New Roman" w:cs="Times New Roman"/>
          <w:sz w:val="24"/>
          <w:szCs w:val="24"/>
        </w:rPr>
      </w:pPr>
      <w:r>
        <w:rPr>
          <w:rFonts w:eastAsia="Times New Roman" w:cs="Times New Roman"/>
          <w:sz w:val="24"/>
          <w:szCs w:val="24"/>
        </w:rPr>
        <w:t>1) a compact client/patient details databa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a simplified records keeping system that provides quick access to individual client/patient case notes, easy editing and printouts; </w:t>
      </w:r>
    </w:p>
    <w:p>
      <w:pPr>
        <w:pStyle w:val="Normal"/>
        <w:rPr>
          <w:rFonts w:ascii="Times New Roman" w:hAnsi="Times New Roman" w:eastAsia="Times New Roman" w:cs="Times New Roman"/>
          <w:sz w:val="24"/>
          <w:szCs w:val="24"/>
        </w:rPr>
      </w:pPr>
      <w:r>
        <w:rPr>
          <w:rFonts w:eastAsia="Times New Roman" w:cs="Times New Roman"/>
          <w:sz w:val="24"/>
          <w:szCs w:val="24"/>
        </w:rPr>
        <w:t>3) an integrated document scanning facility that allows clinical documents (lab reports and x-ray reports, hospital discharge summaries,  etc) to be stored digitally and retrieved quickly for review/reprint when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an be complemented by our Appointments Book scheduling software se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5/98/NT/2000/XP</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higher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practices with large client/patient base may require zipdrive, tap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 Practice Records Manager Network Version on a single network with any number of users. If you wish to use the software on more than one network, please purchase an extra copy of the software for each additional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Network Installation (Please reboot after each inst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nstalling on Microsoft Networ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network installation, you must first create a new directory / folder on the server or main workstation hard disk that will house the shared database.</w:t>
      </w:r>
    </w:p>
    <w:p>
      <w:pPr>
        <w:pStyle w:val="Normal"/>
        <w:rPr>
          <w:rFonts w:ascii="Times New Roman" w:hAnsi="Times New Roman" w:eastAsia="Times New Roman" w:cs="Times New Roman"/>
          <w:sz w:val="24"/>
          <w:szCs w:val="24"/>
        </w:rPr>
      </w:pPr>
      <w:r>
        <w:rPr>
          <w:rFonts w:eastAsia="Times New Roman" w:cs="Times New Roman"/>
          <w:sz w:val="24"/>
          <w:szCs w:val="24"/>
        </w:rPr>
        <w:tab/>
        <w:t>e.g. C:\prmServer  where C:  is the name of the hard dis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this folder a shared folder accessible by other workstations on the network. You do this via Windows Explorer (click right mouse button on Start button and select Explore). Navigate to the folder name above and right click on it. From the dropdown menu, select Sharing. Enable the "Shared as" button and set "Access type" to "Full". ( If you need to restrict some users to only view but not accept/change appointments, set  "Access type" to "Depends on Password". Then enter the respective passwords for "Read-only" access and "Full" a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the client workstations, you must connect to the shared folder above. Double click on the "Network Neighbourhood" icon on the desktop. Then find the shared folder on  the server or main workstation. Right click on this shared folder name that you created on the server station:</w:t>
      </w:r>
    </w:p>
    <w:p>
      <w:pPr>
        <w:pStyle w:val="Normal"/>
        <w:rPr>
          <w:rFonts w:ascii="Times New Roman" w:hAnsi="Times New Roman" w:eastAsia="Times New Roman" w:cs="Times New Roman"/>
          <w:sz w:val="24"/>
          <w:szCs w:val="24"/>
        </w:rPr>
      </w:pPr>
      <w:r>
        <w:rPr>
          <w:rFonts w:eastAsia="Times New Roman" w:cs="Times New Roman"/>
          <w:sz w:val="24"/>
          <w:szCs w:val="24"/>
        </w:rPr>
        <w:tab/>
        <w:t>e.g. prm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select the "Map Network Drive" option. Set the drive to a letter that is currently not in use by any local storage devices, e.g. X:  Enable the "Reconnect at logon"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The program is based on a simple two-tier file server design. You have to install and run the program locally on all workstations. You cannot run the program off the server from the cli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 the program on each workstation by running the Setup.exe file. Please reboot after a successful install to register all the necessary system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small </w:t>
      </w:r>
      <w:r>
        <w:rPr>
          <w:rFonts w:eastAsia="Times New Roman" w:cs="Times New Roman"/>
          <w:i/>
          <w:iCs/>
          <w:sz w:val="24"/>
          <w:szCs w:val="24"/>
        </w:rPr>
        <w:t xml:space="preserve"> peer-to-peer  </w:t>
      </w:r>
      <w:r>
        <w:rPr>
          <w:rFonts w:eastAsia="Times New Roman" w:cs="Times New Roman"/>
          <w:sz w:val="24"/>
          <w:szCs w:val="24"/>
        </w:rPr>
        <w:t xml:space="preserve">networks, one of the workstations usually acts as the </w:t>
      </w:r>
      <w:r>
        <w:rPr>
          <w:rFonts w:eastAsia="Times New Roman" w:cs="Times New Roman"/>
          <w:b/>
          <w:bCs/>
          <w:sz w:val="24"/>
          <w:szCs w:val="24"/>
        </w:rPr>
        <w:t xml:space="preserve">main or "server" </w:t>
      </w:r>
      <w:r>
        <w:rPr>
          <w:rFonts w:eastAsia="Times New Roman" w:cs="Times New Roman"/>
          <w:sz w:val="24"/>
          <w:szCs w:val="24"/>
        </w:rPr>
        <w:t xml:space="preserve">station.  When you run the program locally on this station (via Start \ Program Files \ Practice Records Manager Network Version ) for the first time - answer Yes to the question "Is this station acting as the server or admin station?". In the Input Box, enter the full path of the shared folder created above e.g. C:\prmServ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w:t>
      </w:r>
      <w:r>
        <w:rPr>
          <w:rFonts w:eastAsia="Times New Roman" w:cs="Times New Roman"/>
          <w:i/>
          <w:iCs/>
          <w:sz w:val="24"/>
          <w:szCs w:val="24"/>
        </w:rPr>
        <w:t xml:space="preserve">client/server  </w:t>
      </w:r>
      <w:r>
        <w:rPr>
          <w:rFonts w:eastAsia="Times New Roman" w:cs="Times New Roman"/>
          <w:sz w:val="24"/>
          <w:szCs w:val="24"/>
        </w:rPr>
        <w:t xml:space="preserve">setups, you select one of the clients to act as the </w:t>
      </w:r>
      <w:r>
        <w:rPr>
          <w:rFonts w:eastAsia="Times New Roman" w:cs="Times New Roman"/>
          <w:b/>
          <w:bCs/>
          <w:sz w:val="24"/>
          <w:szCs w:val="24"/>
        </w:rPr>
        <w:t>Admin</w:t>
      </w:r>
      <w:r>
        <w:rPr>
          <w:rFonts w:eastAsia="Times New Roman" w:cs="Times New Roman"/>
          <w:sz w:val="24"/>
          <w:szCs w:val="24"/>
        </w:rPr>
        <w:t xml:space="preserve"> station.  This station will have rights to administer the program (configure time settings, page templates, backup files, etc). At this Admin station,  when you run the program for the first time locally, answer Yes to the question "Is this station acting as the server or admin station?". Then enter the name of the virtual drive mapped to the shared folder e.g. X: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all other participating </w:t>
      </w:r>
      <w:r>
        <w:rPr>
          <w:rFonts w:eastAsia="Times New Roman" w:cs="Times New Roman"/>
          <w:b/>
          <w:bCs/>
          <w:sz w:val="24"/>
          <w:szCs w:val="24"/>
        </w:rPr>
        <w:t xml:space="preserve">client </w:t>
      </w:r>
      <w:r>
        <w:rPr>
          <w:rFonts w:eastAsia="Times New Roman" w:cs="Times New Roman"/>
          <w:sz w:val="24"/>
          <w:szCs w:val="24"/>
        </w:rPr>
        <w:t xml:space="preserve">stations, when you run the program for the first time locally (via Start \ Programs \ Practice Records Manager Network Version ), answer No to the first question and enter the name of the virtual drive mapped to the shared folder  e.g. X: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Extra Installation N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not run the program directly off the server from the clients. You have to run the program locally on the clients via Start \ Programs \ Practice Records Manager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do not need to install the program on the server, unless you wish to administer the program at the server. In this case, you treat the server as the Admin station. After installation, when you run the program for the first time, answer Yes to the question, and enter the full path of the shared fold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Windows NT/2000, client stations must logon as "Power Users" or "Server Operators" to gain concurrent access to the database. Otherwise, the Refresh function may not work prop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get a</w:t>
      </w:r>
      <w:r>
        <w:rPr>
          <w:rFonts w:eastAsia="Times New Roman" w:cs="Times New Roman"/>
          <w:b/>
          <w:bCs/>
          <w:sz w:val="24"/>
          <w:szCs w:val="24"/>
        </w:rPr>
        <w:t xml:space="preserve"> runtime error 713 </w:t>
      </w:r>
      <w:r>
        <w:rPr>
          <w:rFonts w:eastAsia="Times New Roman" w:cs="Times New Roman"/>
          <w:sz w:val="24"/>
          <w:szCs w:val="24"/>
        </w:rPr>
        <w:t>( Class ID not found), it means you forgot to reboot after the install. Please restart the computer and the error should disappear. If the problem persists, please visit our website's FAQ page for further assist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 xml:space="preserve"> Installing on Novell Network</w:t>
      </w:r>
      <w:r>
        <w:rPr>
          <w:rFonts w:eastAsia="Times New Roman" w:cs="Times New Roman"/>
          <w:sz w:val="24"/>
          <w:szCs w:val="24"/>
        </w:rPr>
        <w:t>.  This system differs from Microsoft Networks in that it does not require mapping of virtual drives on client stations. So, instead of mapping each client station to the server folder using X:, you just enter the full path of the server folder,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First, create a new folder on the server hard disk to house the shared databa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g. G:\prmServer (assuming G: is the name of the server disk, and prmServer is the name of the new folder to house the shared database file db.md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 Next, select one workstation to act as the </w:t>
      </w:r>
      <w:r>
        <w:rPr>
          <w:rFonts w:eastAsia="Times New Roman" w:cs="Times New Roman"/>
          <w:b/>
          <w:bCs/>
          <w:sz w:val="24"/>
          <w:szCs w:val="24"/>
        </w:rPr>
        <w:t>Admin</w:t>
      </w:r>
      <w:r>
        <w:rPr>
          <w:rFonts w:eastAsia="Times New Roman" w:cs="Times New Roman"/>
          <w:sz w:val="24"/>
          <w:szCs w:val="24"/>
        </w:rPr>
        <w:t xml:space="preserve"> station to install the database to the server folder, and also to perform housekeeping chores (like file backups, template configuration, etc.). When you run the program locally for the first time, answer Yes to the question "Is this station acting as the server or admin station?". In the Input Box that follows, enter the full path of the server folder as abo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g. G:\prm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On all other </w:t>
      </w:r>
      <w:r>
        <w:rPr>
          <w:rFonts w:eastAsia="Times New Roman" w:cs="Times New Roman"/>
          <w:b/>
          <w:bCs/>
          <w:sz w:val="24"/>
          <w:szCs w:val="24"/>
        </w:rPr>
        <w:t>client</w:t>
      </w:r>
      <w:r>
        <w:rPr>
          <w:rFonts w:eastAsia="Times New Roman" w:cs="Times New Roman"/>
          <w:sz w:val="24"/>
          <w:szCs w:val="24"/>
        </w:rPr>
        <w:t xml:space="preserve"> stations, when you run the program locally for the first time, answer No to the question asked, and in the Input Box that follows, enter the same full path of the server folder as above: e.g. G:\prm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Novell networks, you do not need to install the program on the server. The server acts only as the file-server. You run the program locally on all workstations. But only the admin station has rights to change program settings and do file backu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nstallation on XP Network:</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hare the admin server folder on the network</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right mouseclick on folder named "prmserver" and select "Sharing and Security" \ Enable the options "Share this folder on the network" and "Allow network users to change my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map network drive on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each client station - Select Start \ My Network Places \ View workgroup computers \ doubleclick on the admin computer icon \ right mouseclick on the folder named "prmserver" and select "Map Network Drive. Select the letter Z: and enable the option "Reconnect at log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share the downloaded program file prmnwt.zip on the admin harddis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admin station,  recall where you placed the downloaded program file prmnwt.zip. </w:t>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locate the folder that contains the downloaded program file prmnwt.zip and right mouseclick on this folder(not the file!) \ Select "Sharing and Security" \ Enable the option "Share this folder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un Setup.exe program from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each client station - Select Start </w:t>
      </w:r>
      <w:r>
        <w:rPr>
          <w:rFonts w:eastAsia="Times New Roman" w:cs="Times New Roman"/>
          <w:i/>
          <w:iCs/>
          <w:sz w:val="24"/>
          <w:szCs w:val="24"/>
        </w:rPr>
        <w:t xml:space="preserve">\ </w:t>
      </w:r>
      <w:r>
        <w:rPr>
          <w:rFonts w:eastAsia="Times New Roman" w:cs="Times New Roman"/>
          <w:sz w:val="24"/>
          <w:szCs w:val="24"/>
        </w:rPr>
        <w:t>My Network Places \ View workgroup computers \ doubleclick on the admin computer icon \ doubleclick on the folder that contains the downloaded program file prmnwt.zip \ doubleclick on the file prmnt.zip \ doubleclick on Setup.exe to inst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tart each client computer after install (this is necessary to register the program's system files prop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Start \ All Programs \ Practice Records Manager Network Version \ Answer No to the question "Is this station also the admin/server station?" and enter Z: in the popup textbox.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should now be able to run the program on the client stations and share the database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select Option 1 - Records Manager. This will bring up the File Search Menu. Select Existing Client and type "1" in the File Number textbox. The first demo file of John A Citizen will be displayed. Left mouseclick the Case Notes button and the Records Page will be displayed. You can exit the Page any time and return to the File Search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try typing "2" or "3" in the Existing Client File Number textbox and view the other 2 demo files, if you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iefly, you can search for client/patient files, by entering one of the follow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File Number (if known)</w:t>
      </w:r>
    </w:p>
    <w:p>
      <w:pPr>
        <w:pStyle w:val="Normal"/>
        <w:rPr>
          <w:rFonts w:ascii="Times New Roman" w:hAnsi="Times New Roman" w:eastAsia="Times New Roman" w:cs="Times New Roman"/>
          <w:sz w:val="24"/>
          <w:szCs w:val="24"/>
        </w:rPr>
      </w:pPr>
      <w:r>
        <w:rPr>
          <w:rFonts w:eastAsia="Times New Roman" w:cs="Times New Roman"/>
          <w:sz w:val="24"/>
          <w:szCs w:val="24"/>
        </w:rPr>
        <w:t>2. Social Security/Medicare Number (if known)</w:t>
      </w:r>
    </w:p>
    <w:p>
      <w:pPr>
        <w:pStyle w:val="Normal"/>
        <w:rPr>
          <w:rFonts w:ascii="Times New Roman" w:hAnsi="Times New Roman" w:eastAsia="Times New Roman" w:cs="Times New Roman"/>
          <w:sz w:val="24"/>
          <w:szCs w:val="24"/>
        </w:rPr>
      </w:pPr>
      <w:r>
        <w:rPr>
          <w:rFonts w:eastAsia="Times New Roman" w:cs="Times New Roman"/>
          <w:sz w:val="24"/>
          <w:szCs w:val="24"/>
        </w:rPr>
        <w:t>3. Name + Date of Birth</w:t>
      </w:r>
    </w:p>
    <w:p>
      <w:pPr>
        <w:pStyle w:val="Normal"/>
        <w:rPr>
          <w:rFonts w:ascii="Times New Roman" w:hAnsi="Times New Roman" w:eastAsia="Times New Roman" w:cs="Times New Roman"/>
          <w:sz w:val="24"/>
          <w:szCs w:val="24"/>
        </w:rPr>
      </w:pPr>
      <w:r>
        <w:rPr>
          <w:rFonts w:eastAsia="Times New Roman" w:cs="Times New Roman"/>
          <w:sz w:val="24"/>
          <w:szCs w:val="24"/>
        </w:rPr>
        <w:t>4. Name + Add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you are familiar with the user interfaces, you can add New Clients and start building up your practice recor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creen Help files are available by pressing F1 or clicking the "?" icon on the toolb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Contents of the Pag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ge contents are automatically saved when you exit the page or when you move to another page. There is no need to specifically save any page like you are so used to doing with Document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earch Menu:</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Search for Client/Patient files, enter one of the follow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File Number (if known)</w:t>
      </w:r>
    </w:p>
    <w:p>
      <w:pPr>
        <w:pStyle w:val="Normal"/>
        <w:rPr>
          <w:rFonts w:ascii="Times New Roman" w:hAnsi="Times New Roman" w:eastAsia="Times New Roman" w:cs="Times New Roman"/>
          <w:sz w:val="24"/>
          <w:szCs w:val="24"/>
        </w:rPr>
      </w:pPr>
      <w:r>
        <w:rPr>
          <w:rFonts w:eastAsia="Times New Roman" w:cs="Times New Roman"/>
          <w:sz w:val="24"/>
          <w:szCs w:val="24"/>
        </w:rPr>
        <w:t>2. Social Security/Medicare Number (if known)</w:t>
      </w:r>
    </w:p>
    <w:p>
      <w:pPr>
        <w:pStyle w:val="Normal"/>
        <w:rPr>
          <w:rFonts w:ascii="Times New Roman" w:hAnsi="Times New Roman" w:eastAsia="Times New Roman" w:cs="Times New Roman"/>
          <w:sz w:val="24"/>
          <w:szCs w:val="24"/>
        </w:rPr>
      </w:pPr>
      <w:r>
        <w:rPr>
          <w:rFonts w:eastAsia="Times New Roman" w:cs="Times New Roman"/>
          <w:sz w:val="24"/>
          <w:szCs w:val="24"/>
        </w:rPr>
        <w:t>3. Name + Date of Birth</w:t>
      </w:r>
    </w:p>
    <w:p>
      <w:pPr>
        <w:pStyle w:val="Normal"/>
        <w:rPr>
          <w:rFonts w:ascii="Times New Roman" w:hAnsi="Times New Roman" w:eastAsia="Times New Roman" w:cs="Times New Roman"/>
          <w:sz w:val="24"/>
          <w:szCs w:val="24"/>
        </w:rPr>
      </w:pPr>
      <w:r>
        <w:rPr>
          <w:rFonts w:eastAsia="Times New Roman" w:cs="Times New Roman"/>
          <w:sz w:val="24"/>
          <w:szCs w:val="24"/>
        </w:rPr>
        <w:t>4. Name + Add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mo Files have File No. 1, 2, and 3 - try searching these files to see how the Search routine wor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a search is unsuccessful, the Client/Patient database will be shown to allow a Manual Search for the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do a restricted search by entering just the Last Name or the first letter of the Last Name to bring up files bearing that name: e.g. Citizen to bring up all files with Citizen as Last Name, or C for files with Last Names commencing with 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ing the View Files Button will display a list of all existing client files sorted alphabetic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Client Details Pag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 File No. is automatically generated when a new file is created. The only required field on the page that must always be entered is the Last Name fiel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access case notes related to the Client, click the Case Notes Button. If the Client is new, a new page will automatically be created. If the Client already has existing case notes, the last page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nical Records P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where the case notes are written. You can move back and forth the existing pages, add new pages, do printouts, view print previews, etc. The Page Lock  prevents accidental erasure of existing notes - it can be toggled off and 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use all the standard wordprocessing routines: Text copy-and-paste, cut-and-paste, etc. For example, you can copy-and-paste relevant case notes to Wordpad for writing client reports to other healthcare professionals, employers, insurance companies or law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use the copy-and-past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ace the mouse caret at the beginning of the text to copy. Hold down the left mouse button and drag over the text to highlight it in blue. Then click right mouse button and select Copy. Move the mouse caret to desired location on the relevant page. Click the right mouse button and select Pas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canned documents belonging to this client/patient are displayed on a datagrid, sorted by date. Doubleclick on any document to bring it to vi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Records Summary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ccess this page via the Records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you can view the Client's records database in full. Press the space bar to bring  up any selected record , or just doubleclick on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anning Document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the Scan Documents button on the Patient Details page to scan and store documents belonging to this patient. Your scanner's software driver should display the scanner's scan options. Make your selections: black-and-white (line art) or color (RGB) option, image resolution (standard is 72 dpi), etc. Depending on the quality of your scanner and printer, you may have to experiment with different settings to get the best results. For fine prints, increasing the zoom factor will make them more leg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Start Scan button when ready. If the image displayed is satisfactory, you can save it after entering the document ID detai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lso open any document for view  - select File \ Open. Doubleclick on any document on the datagrid to bring it to vi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documents are stored in the C:\prmserver\Documents folder on the server harddisk and each is identified by its unique DocN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ackup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le backup can only be carried out at the admin/server station.</w:t>
      </w:r>
    </w:p>
    <w:p>
      <w:pPr>
        <w:pStyle w:val="Normal"/>
        <w:rPr>
          <w:rFonts w:ascii="Times New Roman" w:hAnsi="Times New Roman" w:eastAsia="Times New Roman" w:cs="Times New Roman"/>
          <w:sz w:val="24"/>
          <w:szCs w:val="24"/>
        </w:rPr>
      </w:pPr>
      <w:r>
        <w:rPr>
          <w:rFonts w:eastAsia="Times New Roman" w:cs="Times New Roman"/>
          <w:sz w:val="24"/>
          <w:szCs w:val="24"/>
        </w:rPr>
        <w:t>Please backup regularly in case of hard disk failure or datafile corruption. Datafile corruption usually occurs with electric power surges (thunderstorms, switching on power appliances like vacuum cleaners, etc). Installing surge protectors will help prevent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atafile corruption can also occur when file backup is done while a client station remains logged on and is saving data at the same time. So please log out (or better still, shut down) all client stations when doing backup at the admin/server s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the datafile exceeds 1.44MB in size, you will need to backup to a more spacious medium - another hard drive, a zipdrive, tape media or CD-RW. You can also manually backup the datafile in zip format using WinZip or similar file compression utility. This can reduce the file size by up to 80%! The datafile prmdb.mdb is stored in the shared database folder on the server hard disk  (default - C\prmserver\ ). The other file note.rpt in the folder stores the printout format setting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How to uninstall softw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Windows' Control Panel's  Add/Remove program applet:- From the desktop, doubleclick MyComputer, then doubleclick Control Panel and Add/Remove Programs. Highlight the Appointment Book title, click Add/Remove and follow the instructions on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nny Tham</w:t>
      </w:r>
    </w:p>
    <w:p>
      <w:pPr>
        <w:pStyle w:val="Normal"/>
        <w:rPr>
          <w:rFonts w:ascii="Times New Roman" w:hAnsi="Times New Roman" w:eastAsia="Times New Roman" w:cs="Times New Roman"/>
          <w:sz w:val="24"/>
          <w:szCs w:val="24"/>
        </w:rPr>
      </w:pPr>
      <w:r>
        <w:rPr>
          <w:rFonts w:eastAsia="Times New Roman" w:cs="Times New Roman"/>
          <w:sz w:val="24"/>
          <w:szCs w:val="24"/>
        </w:rPr>
        <w:t>Itech Software</w:t>
      </w:r>
    </w:p>
    <w:p>
      <w:pPr>
        <w:pStyle w:val="Normal"/>
        <w:rPr>
          <w:rFonts w:ascii="Times New Roman" w:hAnsi="Times New Roman" w:eastAsia="Times New Roman" w:cs="Times New Roman"/>
          <w:sz w:val="24"/>
          <w:szCs w:val="24"/>
        </w:rPr>
      </w:pPr>
      <w:r>
        <w:rPr>
          <w:rFonts w:eastAsia="Times New Roman" w:cs="Times New Roman"/>
          <w:sz w:val="24"/>
          <w:szCs w:val="24"/>
        </w:rPr>
        <w:t>March 18, 2003</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itechsoftware@yahoo.com </w:t>
      </w:r>
    </w:p>
    <w:p>
      <w:pPr>
        <w:pStyle w:val="Normal"/>
        <w:rPr>
          <w:rFonts w:ascii="Times New Roman" w:hAnsi="Times New Roman" w:eastAsia="Times New Roman" w:cs="Times New Roman"/>
          <w:sz w:val="24"/>
          <w:szCs w:val="24"/>
        </w:rPr>
      </w:pPr>
      <w:r>
        <w:rPr>
          <w:rFonts w:eastAsia="Times New Roman" w:cs="Times New Roman"/>
          <w:sz w:val="24"/>
          <w:szCs w:val="24"/>
        </w:rPr>
        <w:t>website: http://www.itechsoftware.8m.com/index.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