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1658115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1053715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4646646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7510283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9623501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2219957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9077205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3693912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774833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2954862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34273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