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0436259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4667909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1721051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8311376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4482521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6498353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7651312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866188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7424263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969094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2998430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