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365019307"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930248317"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990831112"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31167387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6920990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67759534"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