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886263070"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572101282"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