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1110007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1986876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0888953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9181727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8065086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546213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6238231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3283542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9247656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0724303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731552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