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8815853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552119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7899678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2101855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3757806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4908452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7417984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12419608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0399565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361344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6511204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