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104864382"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8611465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32475757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79841883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76619593"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27704599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