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1878248782"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2112037803"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