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68028226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0615234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84451509"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4520477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13517808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62872237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95160411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102856118"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01121683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2258717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47722789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94818653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44603909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3610074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9070143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4295522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8790079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1853446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38806155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9287499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73247440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40771596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51121999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22617470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04587451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6720090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