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M Tetrix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BBS SYSOPs who wish to distribute 2M Tetrix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>- 2M Tetrix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</w:t>
        <w:tab/>
        <w:tab/>
        <w:t>- 2M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y</w:t>
        <w:tab/>
        <w:t>-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</w:t>
        <w:tab/>
        <w:t>- Windows 95/98/Me/2000/NT/XP, Linux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s</w:t>
        <w:tab/>
        <w:t>-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E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ENT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ARC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fun and enjoyable variations of Tetris. Play classic Tetris like Te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x, Emptix, but also Colorix, Quartix, Crazix... Try 2M Tetrix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ariations like Tricolorix, Crazy Numerix... Appealing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fully customizable window with beautiful skins,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fx, and much mo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e amazed by this game even if you have tried many other Tetris games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ialware version of 2M Tetrix Collection may be freely distribut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iginal files remain intact and unaltered in any way.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eadmes or press releases may be added at the distributors discr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 the original files must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- please name the file 2mtWE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Shareware Distributors and BBS(s) may charge a nominal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rogram. However, the recipient of 2M Tetrix Colle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formed, in advance, that this version of 2M Tetrix Collection is a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limited time trial and that the fee paid to acquire this trial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title them to the full registered version of 2M Tetrix Colle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purchas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M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rue Henri Bonne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la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8800 Noum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LEDONIA (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@2m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2m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2mgames.com/tetrix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