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LI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Kevin Solway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reeware "clipboard clipp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ndows 3.1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program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stores bits of text that you commonly ne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resses) and pastes them to the clipboard for you in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ple of keypresses.  You can then paste the text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pplication (normally by pressing Ctrl-V).  For examp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this program to save you from having to continually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postal address or the URL of your web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is program is specially designed to be executed via the u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yboard shortcut.  I personally use the F12 key to call-up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gram. You can set the shortcut key by editing the "properti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the program from within your Windows program manager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95 you can get to the properties dialog by right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LIPTEXT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dea is that when you want to use a particular bit of tex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mething you are writing (say, your address) you press the short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you have chosen (say, F12), which brings-up the CLIPTEX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you press a key from 1..9 (its much faster than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use) to copy the appropriate text to the Windows clipboard,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ere you can paste it into your document (normally with Ctrl-V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rogram will automatically quit once it has copied th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ipboard.  You can turn off this auto-quit feature by un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heck box at the bottom of the main program window -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 the program to minimize instead of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there are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Press you shortcut key to execu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ress the number 1..9 to copy the text and qu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aste the copied text into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dit pieces of text, and the button titles, by pressing the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uttons on the right edge of the CLIPTEXT window.  You can hav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9 commonly used pieces of text stor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create a custom hotkey (ie, other than 1..9)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iece of text by inserting an "&amp;" symbol before the lett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nt to use as a hotkey in the button title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enter the button title as "&amp;Sample" then the hotk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Alt-S, and the letter "S" on the button will be underlin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is is a FREEWARE program, don't expect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LAIMER OF WARRANTY: This Software is provided on an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s, without warranty of any kin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mitation the warranties of merchantability,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ular purpose and non-infringement. The entire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uality and performance of the Software is tak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Should the Software prove defective, the user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 author, assume the entire cost of any serv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pdates: http://www.ozemail.com.au/~kevsol/swar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hinking Man's Mine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