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16829329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7381955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66068369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