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8781622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2228786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4872141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4063390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3122625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