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757987635"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772654138"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715692111"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98619170"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