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P V I E W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sbert W. Selke, 11 Ja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is an interactive programme  for drawing maps in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   It reads  data from  files in  a number  of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on  all display adapters  supported by TurboPascal 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 it was  written in.   It  should run  on all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on  which TurboPascal's  Graph unit  runs.   As distrib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use of a coprocessor,  but it can easily be recompiled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It  makes nearly no  sense to use  this programme without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  hardcopy facility is  built in which  is designed for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ot  matrix  printers.    Also  supplied  are  two program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 data  (Mp1ToMpx,  TrigCalc)  and  two  to  view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ictures (Slide/QSlide).  Full sources to all th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.   -  Map data  files have  to be acquired independe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 has  no  built-in  data  whatsoever.    The  map fil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work  with  have  been  produced by John Allis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tten at the same place (bulletin board etc.) as Ma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lls  you  how  to  get  started  as fast as possibl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, structuring, and  so forth, will  be discussed later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irst, put all the MapView-related files into one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you may omit  the PAS and TPU  files); put all the  MP1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received  independently there, too.   Start up  Map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 prompt; after  marvelling at  the logo,  hit "X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L" when prompted  (always without the  quotes, to be  sure;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, by  the way).   Don't  be bothered  b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file E0.LST can't be found - MapView is just showing of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nd even things that  are not there.  Hopefully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tch  a map  of Europe  (continental outlines  only)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r you will learn how to make drawing much faster.)  Now type 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 will see  a pair  of crosshairs,  which you  can mov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; the upper left corner of the screen will always te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.   When you're  tired of it,  hit the &lt;ENTER&gt; 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" again, then "EN".  You will have a different kind of map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ime  it will be  Europe along with  its islands, lak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.  When drawing has finished, type "Z" to zoom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 the cursor  keys to  designate the  South-West corner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 then  designate  the  North-East  corner, hit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  But then, hit "E" to erase the screen, then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- now you'll get the  part you picked.  Hit "X" agai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LD0".   Now you'll  get a  view of  the Earth  as seen  from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this will take some time to do.  When you're ready to 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:  you  have just created a  picture file on disk. 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more;  get  help  with  "?",  display  settings with "M",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hit  "Q"  to  quit.    You're  not through, yet -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"SLIDE SCREEN  /R0".  In an  instant, the world m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n the  screen.  If you  have typed "S" more  ofte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ssion, all the pictures you saved will be shown in an 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  Hit any key to finish.  (You might also try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, if you have a CGA or a Hercules.)  You're done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 at least MAPVIEW.EXE  and a couple  of map files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MP3, .MP2, .MP0, or .MP1, see (vii) below); al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Borland  BGI driver applicable  to your display  adap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he simple  on-line help  screen to  be available,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IEW.HLP.    In  addition,  you  may  want  to  have MAPVIEW.CN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 in plain  text format,  see (v)  below), SL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QSLIDE.EXE to  view previously generated  pictures as a  '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', and a variety of list files (extension .LST) and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.CMD).  For the generation of .MP2 or .MP0 fil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eed  MP1TOMPX.EXE.    TRIGCALC.EXE  will  prepare  a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 trigonometric  values  for  fastest  execution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ith MP0 or MP1 files but also speeds up use of 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3 file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reate a  directory WORLDMAP to hold the  executab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each for the command and list files (and possibl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 files you  will generate),  and group  the map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ccording to continents, say, EUROPE, AUSTRALI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 This is  for your  convenience only,  though; MapVie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ny  assumptions  on   your  directory  structure  except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IEW.CNF, if  present, MAPVIEW.HLP,  and the  BGI driver 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 (or accessible  via APPEND  or the  like)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ies, you should  set up MAPVIEW.CNF to 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; you can  set a few  other esoteric things  in this file,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(v) below).  If you  want to pre-process the map files 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 or to make  execution much faster - which I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put all the  map files into one  directory, then use Mp1ToM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)  below);  move  the  resulting  MP0,  MP2  or MP3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directories, finally deleting the raw MP1 files. 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 back-up copy, don't  you?).  Finally,  run TrigCalc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108KB to spare; see  the note on timings (appendix C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the  speed gain is worth  the disk space expenditure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remove MP1TOMPX.EXE and TRIG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 of this  can be  automated by  using the  two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NSTMVU.BAT  and INSTMAP.BAT,  which will  set u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 the configuration file  provided.  Copy  all the 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  the map files  into a directory  of your choosing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MAP.     Then  type   "INSTMVU":     this  will   creat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use  by MapView and  move the appropriat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s.  Then  type "INSTMAP 2" (or  "INSTMAP 3" if you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coprocessor and  are willing to  recompile MapView):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all the map files  for fastest MapView operation an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ubdirectories of their own.  Alternatively, type "INSTMAP 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disk  space  is  scarce,  or  "INSTMAP  1",  which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files but just  move them into the  variou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before you start InstMap, make sure you have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ata files  as you received them  - InstMap will delet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preprocessing them!  - InstMap will take some tim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5 minutes on  my 10MHz AT clone  if used with the  "2"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ess  with  the  "0"  option,  and  nearly  no time with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MapView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pView by typing 'MAPVIEW' at the DOS prompt.  It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start-up screen and show a prompt in the upper ro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.  If ever you forget what the cryptic letters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type  "?" to  get on-line  help.   Now for  the comman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 an order that can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se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will prompt you for the name of a file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  files.   The purpose  of this  is to  allow you to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meaningful way, like, say E0, E1, and E2 to get Eur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,  its  islands,  and   its  lakes,  but  not   its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As an option, a  list file may specify a colour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hich  then overrides  any colour  given by  the "C" 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"L" command will not draw anything - that is don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command.  List files have,  by default, an extension of .LST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ride  this,  though,  by  explicitly  providing o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ll available list files by replying "?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ompt.  - As  a special case, if you  want to view a singl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 may also  specify this  file's name  here; if MapView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list  file with the  name you give,  it will try  to find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is name.  - See  (iv) below on how to prepare list 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find  some intimation on  why, probably, the  LEV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3 files are all you'll ever be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pecified a list file, you may draw the map fil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y this command.  It uses all the parameters you have se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default ones).   The screen is  not erased initially (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command  for this);  this allows  you to  overlay several m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draw the same map with various projection method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to study the differences.   MapView tells you with a beep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finished -  it may take some  time...  If you  get t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pressing a single key will suspend drawing; pressing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SCape" will return you to the main MapView prompt.  (Map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ot answer  your request immediately,  but it will  eventu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a small window and have specified files that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utside  your window,  nothing will  seem to  happ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; be patient.  To keep you happy, there will be a small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ess in the lower right  corner of the screen (unles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f the promp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set Proj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arth is a  sphere (well, approximately) and your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lane (well, approximately, again), MapView will hav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coordinates  into the plane.   There is  a choice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jections built into Map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a misnomer, kept for historical reasons) simply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and longitude as the y and x coordin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uses a non-linear scaling which preserves angles;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o the equator but distorts heavily as you approach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here stands for an area-preserving azimuthal map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of the poles. This is a good one for regions way N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. MapView chooses the pole that is best for the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t (see "Z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projection displays the Earth as seen from outer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good for animated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uses a conformal conical mapping, i.e., angl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  It is one of the better methods for smaller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projection  methods galore - maybe I'll 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e day.  Or maybe I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 methods require you  to specify a  'midpoint'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projection,  this  specifies  your  eye-point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projection, the latitude given is the one at which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and the longitude implicitly defines th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 midpoint should, in  general, be close to the cent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choose (see the "Z"  command).  You may enter thes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  decimal  degrees  or  in  dd:mm:ss form.  - After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uses Mercator projec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, or: set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view  only  part  of the world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West and  the North-East  right corners  of the  window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 You may give  the coordinates explicitly  (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r in  dd:mm:ss form) in  response to the  prompt,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hitting "ENTER".  Southern latitudes and Western 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specifying a negative number.  Alternatively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zoom in, you may  use a cursor key to activate  the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 window graphically.  Movement is pixel-wis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arrow keys, or 10-pixel-wise by pressing "SHIFT"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umeric keypad arrow keys (assuming NumLock is off;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you may also use the  "CTRL" key instead of "SHIFT").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when  you have  picked the  lower left  corner, then 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 corner in  the same  fashion.   This will  not yie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ults if the region indicated crosses the internatio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will affect future "D" commands only, not the current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 that some projection methods will internally restric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ccording to the characteristics of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se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apView draws a grid  in 20� intervals on every ma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 width  can  be  changed  by  the  "G"  command  for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dependently.  Specifying no number toggles gri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ere are w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 crosshairs, which can  be moved with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(or  with  "SHIFT"  plus  arrow  keys  for coarse movement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corresponding  to  the  current  crosshairs 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left corner.  Hit "ENTER"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never erases the screen by itself - you have to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scre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 copied to the  file you have  previousl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 command (see  below), or  to the  default file of SCREEN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always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 Name of screen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"N", you will be prompted for the name of a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.  If you  omit the extension, the default  extension "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 If you specify no drive or path,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nfiguration file, if any,  will be used.  (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at choice and save to the current directory,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".\".)  - MapView will check if the file already exist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will append your saves to the  end of the file.  If not,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.   - For an existing  file, MapView checks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id pic file format for the graphics adapter you are using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screen save files is SCREEN.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ardcopy of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ics screen  is copied to the  printer via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.  This assumes the printer to be similar to an Epson F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y printers in fact are; if yours is not, you're out of 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dapt  the source code  (or persuade me  to do so).  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ort  used  is  1  (i.e.,  LPT1);  this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cf.  (v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rawing will  use the colour  given by this  numb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 that have  a colour  associated with 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(see (iv) below).  What colour this in fact mean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 and settings.  You cannot specify a colour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graphics adapter; you can specify 0 (meaning black), 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toggle Adaptive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jection methods None and Mercator, having adaptive scal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, whenever you zoom or specify a window,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 such a way that the  whole screen will be used.  E.g.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window that is very narrow (in the East-West 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ll (in  the North-South direction),  then with adaptive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 will have most of the screen black; but with adaptive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 East and  West window  limits are  moved so  tha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illed by the map.   This affects future "D" command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 no  effect  for  orthographic  and  Lambert proje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scaling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settings can be  viewed with this command.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your current window and projection method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hat list file you specifi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&gt; - eras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toggles the  prompt display on or off;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view a  map unperturbed.   While  drawing, sav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the prompt line is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ecute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a sequence of commands often, you may want to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- this  is where command files  come in.  Simply 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to  create  a  file  which  contains MapView commands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to execute these commands by typing "X" at the mai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ing the command file's  name.  The default extension  is .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is default by explixitly stating an extension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" command, you may display a directory of command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file name  prompt with "?".   The bell signal that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list files is inactive while a command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; nice  if you  don't want  to be  disturbed while  Map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away. For a different use of command files, see below. 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below on how to prepar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get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command line summary will be displayed.  In case you'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:  "If  all else fails,  read the documentation."   (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Volker A.Bran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been waiting for that, haven'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may  be run  fully automatic  - e.g.,  from a  batch file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name of a command file on the DOS command line,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ould  via  the  "X"  command  (but  don't specify the "X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 Just  remember to put a  "Q" command in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;  otherwise MapView will  execute the file 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you to continue.  This feature can also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apView's  built-in defaults;  if you  prefer, say,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lear screen  and in  orthographic projection  mode,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et's make it STARTUP.CMD) that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o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MapView through 'MAPVIEW STAR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Preparing list an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files  contain  the  names  of  map  files,  one per line.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y be included, but don't have to, if MapView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 files in  the current  directory or  in one 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ee (v) below).  In general, no extension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; that way, MapView will use MP3, MP2, MP0, or MP1 map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t can find; see (vii) below.  A special command, 'END'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inish  execution of a list  file before its physical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colour number may be specified after each file nam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e,  this  colour  will  override any specified by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 run-time.   (See your  system's manuals 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s which colour.)  Anything following that numb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and is ignored.  Lines starting with a ';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contain  one  command  per  line,  complete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(separated  by  blanks),  and  may contain any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by hand;  though it doesn't make  much sense to give 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re.  If you want to include comments in a command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 do so is  to write them  on a line  of their 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';'.  And, yes, you may nest command files, but 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keep you from shooting yourself in the foot; so you'd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cursion, or nesting too 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 and command files are text files, as ar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(v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n text files - this also applies to command and list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plain ASCII and should contain no embe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r tabs.   Most programme  editors are capable 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,  though not  every word  processor necessarily  doe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  time-honoured  practice  in  advising  you  to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t mode when using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 hierarchical  file  structure, you will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where to find its map,  list, and command files.  Also,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that  may be set  for MapView can  be specified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will be used only for special hardware configur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needs; so, in general, they don't need to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and if they do, they won't have to (and, consequently,  ca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 during execution.   To  do so,  prepare a file MAPVIEW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se data and put it into the current directo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 one information per  line:  first  a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apView  what kind  of datum  this is,  then the 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eparated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 contains the names  of directories to  be us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: where to find lis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: where to find comman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: where to find ma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: where to stor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ame  of the appropriate  directory (fully specified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, separated by a blank.   Note that only one direct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per line; in addition, there may be only one li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ST, CMD, and PIC.  There  may be many MPX lines, though -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group  is  mainly  concerned  with  peculiar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quipment and your colouring preferences;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: set graphics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: correct aspect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 : set grid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 : set border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 : se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: set one colour in the palett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: number of printer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 : number of overprintings for hard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nds  in  need  of  some  clarification.   To start wit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adapter  may  support  various  graphics  modes: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but,  e.g., EGA  does.   MapView always  chooses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y itself; if you don't  like that, you can change it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line starting with 'MOD', then the number of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your liking.  Try it out - you can't break anything.  - A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that accepts a real argument; if a full glob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distorted  on  your  screen,  you  can  correct this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  here which  sizes in  horizontal direc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C, BRC, and BGC choose colours out of the current colour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respective  purposes;  this  won't  help  you  with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but otherwise,  experiment to find  out what you 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features are involved:  a colour of 99 will always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lour  available, i.e.,  in general,  white; negativ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grid and border only) will draw those lines as dotted o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ly useful on monochrome  boards to distinguish grid l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uff; so that's the default.  Otherwise, this featur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good  on  monochrome  adapters  or  screens.    - Again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be ignored.   - PAL allows  you to change colour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n adapters  that support this  feature.  You'll 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 values on a PAL line:  the first is the number of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alette, the  second is  the number  of the  colou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refer to your graphics adapter's or compu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printer support:  usually, MapView uses printer port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ies.  If  you have connected  your printer through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you may specify that number on a PRN line.  The rang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through 4. Finally, OVP allows you to select the number of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  head  moves  over  each  line  of  graphics  output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ing.    Overprinting  makes  the  lines  look blacker; bu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takes some time.  The number may be in the range from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;  the  default  is  1,  which  will  suffice in many cases;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enough.  Of course,  all this makes only sense for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ines starting with a ';' ar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Slide and QSli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picture file, you may want to review it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at's presumably why you made it.  For this purpose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QSlide  are  provided.    They  are  very simple,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that  read a  picture file  and display  the pictur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At start-up, you may tell them to introduce a de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and-so-many milliseconds between each  two pictures, and 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equence so-and-so-often, where 'so-and-so-...' i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535.  A repeat count of 0 will repeat indefinitely; a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will give  a special maximum delay  of some 11 minutes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operation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optional  switch, the keypress switch: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/K" on the command line,  pressing a key will not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mes but rather immediately switch to the nex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semi-automated slide shows:  call Slide (or  Q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delay of,  say, 10000  milliseconds (or  maybe ev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ong delay time as explained above), and hit any key as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ed up with one  particular picture.  The keys "Q",  "ES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-C" may still be used to quit the program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rough, Slide will  try to read all the pictur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play them from there later on, when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 greater than 1. If they don't fit, Slid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ictures from  disk repeatedly.   If you have 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two pages, it will  do very smooth swapping.  If,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,  it  has  to  read  from  disk,  the display rate is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per second; if it takes them from memory, the rate is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(These  times are for a  10MHz AT and a  28ms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0k PC with no memory hogs installed, about 17 Hercules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d in  memory; this figure will  be much less for 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of course. If you have one of these adapter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form of CGA or Hercules emulation for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pictures in a file fit into memory at onc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Slide instead of Slide.  Picture swapping is not so smooth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disk; but once that is done, QSlide will be  rocket-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more than 15 screens per second (on a 10MHz AT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CGA or  Hercules adapters due to size  limitations;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- blame the 80x86 segment structure.  - Due to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torage  management,  there  may  be  slightly  less 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; e.g., with 580KB free memory, I can fit 17 Hercules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lide, but only 16 into QSlide.  Hav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 example  command  files  for  MapView, GRID16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16.CMD, which produce files for use with Slide and QSlide;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with the Hercules user in mind.  You can take thes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to mak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mes check if the picture file was produced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you are using; if not, they tell you so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lide from the DOS command 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  &lt;filename&gt; [/R&lt;repeatcount&gt;] [/D&lt;delay&gt;] [/K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Sli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lide &lt;filename&gt; [/R&lt;repeatcount&gt;] [/D&lt;delay&gt;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 blanks except  where indicated).   The 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C.    Note  that  both  programmes  will  not  search  any pat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; so if  you have made  up a separate  picture director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its name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)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 is  made  around  the  world  map  files  provided by M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son, The World Digitized, Apollo, PA.  These files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View package but may be obtained at various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ervers.  Please, heed his  request for a $20 donation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 supplied  good  documentation  of  the  data  and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can read  three different file  formats.  The  basic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P1  format,  as  supplied  by  Mr Allison; these files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 From these files, MP2  and MP3 files are derived, which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Mercator equivalent of latitude, and  p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Cartesian  coordinates  in  binary  format;  M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r  non-80x87  machines,  whereas  MP3  is  designed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math-coprocessor and is also slightly more compact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C  below).    Both  these  formats allow for fastest 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ut takes up even  more space on your disk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P0 files, which are binary integer values; thes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act format, still somewhat faster to process than MP1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far  slower than MP2  and MP3 files.   Also, there 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 in  exactness;  unless  you  zoom  way down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accuracies of more than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other advantage  to using  MP2, MP3  or MP0  files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quick-scan  information  on  which  region  of the Eart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.   What  good is  this?   Well, suppose  you have  only 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nd  suppose  further  you  have  displayed a map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and  now  zoom  down  to  some comparatively small reg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If you forget to switch to an appropriate list fi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2), MapView will  try to display  each of the  world map files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done, but you will be kept waiting for a long time while  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lot all those lines outside of Australia.  With MP0, MP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 files,  however, MapView  can quickly  determine if  a cert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onsidered for plotting  at all, and you'll be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 time as if  you had specified  the correct sub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(In fact, this feature practically removes the need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s, except LEV0 through LEV3 - whichever regio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just select one of  the LEV files according to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you want.)  Of course, you don't hav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at on disk; pick your choice - space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, if you haven't specified an extension for a file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in the list file you are plotting), MapView will try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file with extension .MP2 (in the current directory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specified on an  MPX line in your  configuration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ompiled MapView  to make use of a  coprocessor, 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extension .MP3 instead.  If it finds none, it will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0 file, and, as a last resort, a MP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roduce  MP2,  MP3,  or  MP0  files  from an MP fil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ToMpX from the DOS prompt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1TOMPX &lt;filename&gt; [/0 | /2 | 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name must include  its extension MP1. The fil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r include a path, and the resulting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the current  directory.   - Alternatively,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 group of  files, prepare  a text  file containing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file names (no extension) of all the files in the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LST.  In fact, you can use such a file later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file;  or  you  can  use  the  list 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n call Mp1ToMpX from the DOS prompt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1TOMPX &lt;listfilename&gt; [/0 | /2 | 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ile name must include its extension LST, and a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will produce MP0 files, /2 will produce MP2 files, etc.; /2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- Note  that MP1TOMPX expects all  MP1 file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nless  specified otherwise.   -  Hence, to  convert to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whole bunch of MP1  files as supplied by Mr Allison,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together in a single directory; put the file LEV3.LS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1TOMPX LEV3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take about 45 minutes on a 10MHz AT with a 28m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ime well spent.  Producing MP0 files is much fas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you need not concern yourself with the details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INSTMAP.BAT  included with  the MapView  package (see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 note:   the binary  formats are  not very  archive-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y   don't  compress   well  under   the  common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 while  MP1  files  do.    If  you  want  to  store 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recision data  for later  whatever-you-like-to-do-to-data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the original MP1 files; they take up much less spac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than MP2 files, and you don't give away precision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th MP0 data, which, after compression, are still smal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MP1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ii) Trigonometric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fastest  MapView  execution,  you  may  produce a fil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trigonometric values as used by MapView.  If MapView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in the  current directory  at start-up  an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it will read this file and execute faster (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light loss of accuracy - but that should not result in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ixel, except  at very high magnifications); if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 file, that's fine  with MapView, too.   In gener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will be called TRIG2.BIN, which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as distributed.  If, however, you decide to recompile  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n  80x87, specify "/3" as  a command line parame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Calc.   This will  produce a  file called  TRIG3.BIN.  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eed gain  particularly if you use  MP0 or MP1 file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s in appendix 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le, just run  TRIGCALC.EXE - that's it.  You 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 file any  more, so  you may  remove it  from your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say "TRIGCALC /3" instead if you have recompiled  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x87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i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Original programme by Ton van den Bo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WDONIC@HEITUE5.BITNET&gt;, written in TurboPascal 3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Converted to TurboPascal 5.0 by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CK@DBNUAMA1.BITNET&gt;. Removed (hopefully) all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s. Now handling orthographic proje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cases. Added Lambert projection. Re-arrang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bells and whistles. Changed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. Added support for MP0, MP1 and MP3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nfigurability. Generalized pictur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mpiler switches for easy recompilation on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 Supplied new picture file view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rocessors. See separate upgrade notic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command files. - Released 12 Ja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Bugs, limitations,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extends beyond the window specified, the connec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just barely within the window and their outside neighbou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.  I don't think this is a seriou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types of printers ma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jection method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e colour features, nor have I tested either 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ide on anything but  a Hercules graphics adapter. 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and QSlide.  I hope all work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currently does not allow small areas on the 'back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 to be viewed, e.g., from 170� West to 170� East.  Some day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'wrap-around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will not run on very  small systems; it is designed for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 buffering and the ilk), not for memory size.  But then agai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128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 I'd like to hear about them. Get in touch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            &lt;RECK@DBNUAMA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ss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briefly describes the file formats used by Ma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essentially contain longitude and latitude of map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have to be multiplied  by 0.01 to yield true degre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resulting latitude is greater than 100, 200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 it.   If so,  this indicates  that the 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  new  chain  of  points;  otherwise (i.e.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), the current point is connected to the previous point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traight line (or circle, to be exact).  Each recor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4 bytes.  The first two records are special:  instead of 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p data proper, they list the minimum and maximum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present  in this  file.   The Pascal  record that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is (where an integer takes up 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mp0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lon, ila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riginal data as  supplied by Mr Allison.  The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 latitude and longitude in plain ASCII format;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l is junk and  should be disregarded.  An empty 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icates that the next point is unconnected to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Note that the order  of latitude and longitude is rever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P0 (and MP2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pre-processed real  data in binary forma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values  are  6-byte   reals  as  required  by   ordinary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processor) TurboPascal.  The first byte is a flag which, whe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 the current  point is  connected to  the previou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is point starts a  new outline.  Then come 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latitude, the  Mercator equivalent  of the  latit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Cartesian x, y,  z coordinates of the  point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urface of the standard unity sphere.  Each record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37 bytes.   The first  record in the  file is special:   it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 FFh, and  it lists  the minimum  longitude, minimum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ongitude, maximum latitude present in this file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s 0. The Pascal record that describes these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mp2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ty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, lat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clat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g, yg, zg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nearly identical  to the preceding one, except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4  byte   reals  (IEEE  single   precision  reals)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's  'native'  6  byte  reals.    See  appendix  B 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to make use of this format.  - The only thing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each record takes up  25 bytes, the header record's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h, and the appropriate Pasc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mp3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ty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, lat :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clat :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g, yg, zg :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 are  stored  on  disk  in  a simple, uncompressed w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s.  For each picture, there is a lead-in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xed  length  (12  bytes)  that  contains informat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version, the  number of pictures  to follow to 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l (see below),  the graphics driver  and mode used,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of the picture being described, and its upper left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cord contains the image as supplied by the TurboPascal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procedure,  i.e., twice  2 bytes  size information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it map.  Then comes the next picture's lead-in record.  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GRAPH.PAS for  a way  to write  pictures in  this format (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), or SLIDE.PAS  for a way  how to read  them.  The  Pas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lead-in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picdes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, follow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driver, gr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in, y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 the image  data, take  an untyped  pointer variable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ndicated by the size information, and read the nex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ry region thus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LLOW is usually 0;  however, the size of an EGA o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ceeds the buffer size  that can be allocated by 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se pictures are stored in chunks.  Each chunk is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ke a complete  picture, header record and all;  ea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's FOLLOW byte gives the  number of chunks that will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and it is 0 on the last chunk of a screen.  XMIN and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gion of the screen where each chunk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command, and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lain ASCII  files created with any editor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ing  special control  sequences to  the file.  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be able to do so; however, some word processor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ight just  as well cast  those into the  binary garbage bi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,  if  you're  a  Un*x  type.)    If need be,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Or, horribile  dictu, EDLIN.   -  For particulars,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bove explaining what these files should contain, and why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mains one file:   MAPVIEW.HLP.  This file contains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creens) you  get when you  type "?" at  the main MapView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ilor it to your  own needs, or translate it into  Gae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erman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ecompilation and coproces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80x87  math coprocessors  are not  in general  use, MapView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  is   designed   to   run  on  non-coprocessor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been set up  so that recompilation on an  80x87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produce  a  MapView  version  optimiz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; there is no need to change the sour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rocessor version cannot read MP2 files (nor TRIG2.BIN)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3"  switch  for  Mp1ToMpX  and  TrigCalc  to produ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se  latter programmes don't  have to be  recompil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mulate a coprocessor, which is acceptable since they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ce.  - If, for  some reason, you do not have a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to pretend, you'll have to change the sources of MAPVIEW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ROJ.PAS, and  MAPGRAPH.PAS in  one place  each:   replace the "N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 by "N+,E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under TurboPascal 4.0 is also possible; MapView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 new features  except the  compiler switch  "A+",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harm.   The utility  programmes Mp1ToMPX and  Trig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 of the  compiler switch  "E+", too;  this can  be re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systems only.  Otherwise,  all references to the variabl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EXTENDED have to be remov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shows you what to expect in performance.  All th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ave been taken on an AT clone running at 10MHz,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ms hard  disk, and  no coprocessor.   FastOpen  had been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times are one-time  measurements, not the results  of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series of experi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outlines of continental Europe, E0, without showing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et to 35�/-10� .. 75�/40�, the times (in seconds)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with TRIG2.BIN --     -- without TRIG2.B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type      MP0      MP1      MP2        MP0     MP1    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  11       29        8         11      29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ator            13       32        8         80      98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al           19       35       17         56      72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hographic        38       58       26        123     141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ert             38       58       34        128     147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processor will  speed things up considerably,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iew has been  recompiled and MP3  files (and TRIG3.BIN)  ar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Pascal 5.0 coprocessor emulation will slow operati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file WORLD72, i.e., 72 pictures of the Ea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ic projection, viewed from various angles, with  coas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, and lakes  (but no political  boundaries), and saving  a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 disk, took  six and  a half  hours.   A complete set of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d been generated before;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or  conversion  and  Slide  timings, see the appropriat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nsense and Assorted Rubb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Ton van den Bogert for the first vers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and to Ken van Camp &lt;kvancamp@ARDEC.ARPA&gt; for th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P0 files, and his original Swivel programme, which got me 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did extensive testing  of this release and supplied 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luable hints and  suggestions for improvements; also  to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n  &lt;UNM407@DBNUAMA1.BITNET&gt;  and  Rainer  Kleinrensing  &lt;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NUAMA1.BITNET&gt;, for important  hints and beta-testing;  Stef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 Slide  and  suggested  to  me  the algorithm used in Q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of course, to John Allison for all the map data.  - Sti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are my own, as the saying goes; or blam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At least not from  me.  I only ask you to give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dit is due, and not to give away any of this stuff excep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   If you change  anything, please, document  it, and tel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improvements - I'm interested in them, too!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is remains  with Ton van den  Bogert and with me,  though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onna sell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on the othe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no liability, impress or explied, for this programme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; the risk is entirely the user'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best knowledge, no copyrighted material, except wher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in  this  programme;  however,  nothing  should be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ed trademarks /etc/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, BGI :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AT       :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: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: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:  Hercules Corporation, or whatever they ca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        :  MicroPro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        :  Seiko Eps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MAPVIEW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