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BL2TAB.EXE, Label to Tab Convers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5, William L. Nort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take textfile formatted lik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convert them to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&lt;TAB&gt;ADDRESS&lt;TAB&gt;PHONE&lt;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&lt;TAB&gt;ADDRESS&lt;TAB&gt;PHONE&lt;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&lt;TAB&gt;ADDRESS&lt;TAB&gt;PHONE&lt;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&lt;TAB&gt;ADDRESS&lt;TAB&gt;PHONE&lt;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&lt;TAB&gt;ADDRESS&lt;TAB&gt;PHONE&lt;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&lt;TAB&gt;ADDRESS&lt;TAB&gt;PHONE&lt;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LBL2TAB /? for command line parameters..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