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7S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P7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Source Beautifier for Turbo / Borland Pasc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Version 7.0) Use it on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zsef Feri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reu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7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+49 30 88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ferincz@chemie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incz@f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not to be resold or distributed for sale with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sale. There is no warranty or claim of fitness or reliability. BP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IS, and as such the author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direct or indirect damage or claims caused by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useful tool with many options to format Pasca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. BP7SB uses default values to reform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but with the options you can develop another shape.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PTICAL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kes keyword conversion (lower, mixed, upper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your own pattern or tak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- only for user words) separately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keyword classes, which are: fun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, types, variables and constants, 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, user words, the own words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'own words coll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ucture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ents record an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length of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s space characters to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easi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s TAB characters by 8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entifies loops. (at the keyword '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extra indents after not_closed_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s the option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does not check for syntax errors, but you can recogniz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s after structuring by BP7SB. BP7SB also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f Turbo / Borland Pascal. (see in BP7SB-in.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recognizes the following built-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5 TVis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[options] source[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is not significant.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If you use -a or -b:&lt;f|p|r|t|v&gt; op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on a standard output and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, also if you use othe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followed by : (colon) must have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immediately after the 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file will be saved as a *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does not use .BAK, .COM, .DLL, .EXE, .OBJ, .RES, .TPP,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TPW files as input. If you don't use an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, .PAS will be added. Standar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{ } or in (* *) and strings in ' ' or " 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Gives you a short info about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n|p|r|t|v&gt;     Puts the built-in keywords to a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groups are: f-functions, n-TVision, p-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erved words, t-types, v-variables and constant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than one keyword group, you may use this optio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you all built-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b:f -b:n -b:p -b:r -b:t -b: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Read option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frequently used options in a fi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n several lines. The contents of a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# character. The separators of options are th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and the end of file characters. The option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updated by a command line. You may s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xcept -a, -b:&lt;f|p|r|t|v&gt; and -c:file o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in the active directory, you should u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you don't use this option, BP7SB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.INI in the actual directory in order to rea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P7SB.INI is not found in the actual directory, BP7SB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P7SB.INI in the 'HOME' directory of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option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3 -f: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:5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c:myoption.cfg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Switches structuring off or sets the depth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lues of n are between 0 and 10. Default value of 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source code will be not structur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kept. (In this case [-d:0]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d:3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All TAB characters found in the source cod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e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|n|p|r|t|v&gt;:&lt;u|l&gt;     Switches the case of built-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of built-in keywords are: functions, TVisi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reserved words, types, variables and consta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upper or lower case. Default is mixed case: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: WRITELN, in lower case: writeln. (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option -o:file if you like. e.g.: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r:u -t:l -v:u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&lt;e|n&gt; Controls how to 'extra indent' after not_closed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indent for each not_closed_bracket or do not extra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ne extra indent for all not_closed_brackets.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 get only one extra indent even if the sourc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t_closed_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mysource.pas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-i:e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hen BP7SB does not insert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ructure record and object definitions,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 on lines after _not_closed_bracket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k option, BP7SB will not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&lt; b) Or (c =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(a + b) * c, (d^. e - 5) / f [ (a + b) * g. h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^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-k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Identifies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you will get _loop_identifiers_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'END'. The _loop_identifier_ will not be inse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 comment - in the same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or '(' - after the actual 'END', but if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 characters after the keyword 'END', the _loop_identifi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. If you change the loop in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P7SB a 2nd time, the _loop_identifier_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loop_identifiers_ have the same case as th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loop_identifiers_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's of Program, Unit, Procedure, Function,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and the unrecognized loops will marked with { ?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^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&gt;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i -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-l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^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&gt;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I -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{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{ If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{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 Case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WriteL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Case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Use collection of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format of your own words (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unctions, procedures, ...) in your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efine the built-in keywords. BP7SB will use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 words like the built-in keywords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racters only from [a..z,_,A..Z,0-9]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separator of words. If you have one 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is file, the last version will be used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ll be ignored from the # character. Your own wo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length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words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tion My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o:mywords.txt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Length of lin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255 characters: function OFF. BP7S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ource not shorter than 40 characters and does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 character after 255 characters. (The source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s:120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:&lt;f|u|l|n&gt;  Defines the case of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s are the keywords in the source code, which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o any built-in nor to any own words. (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:file). f - first occurrence, u - upper, l -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 - no convert, take it 'as is'. Default is mixed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nd the character after '_','0'..'9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u:f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No conversion of an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w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Position of lines beginning with { or (*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n the source code begins with a comment or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you may define at which column of sour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numbering of columns begins with 1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lines beginning with { or (* charact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ctured lik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/ Borland Pascal are trademarks of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