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rfield -- clear a screen field through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_clrfield -- same, direct video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clrfield(row, col, size, 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disp_clrfield(row, col,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ow, col;   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size;        number of columns to clear ( &lt;=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page;        video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for non-CGA, specify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handle the problem of clearing a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 on the screen without clearing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functions operate the same, except that clr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o stdout, and disp_clrfield() uses direct video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atter case, the current screen attribu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number is not used in the di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 is cleared to ASCII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ize parameter is larger than 80, it is forced to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rfield(10, 20, 15, 0);  /* clear 15 columns on p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arting at row 10, column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_clrfield(10, 20, 15); /* same, direct video acce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TCx.LIB for the Turbo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