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interested in techniques  for producing maps, and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ticle by William D. Johnston in the May and June 1979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.    This   two  part  article   provided  an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and source  code in Basic  Language.   His co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to the algorithms and  did not get involved wit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  To evaluate his algorithms and try out the displ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the program and a simple interface in Turbo-C Version 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n its current form is highly based on Mr. John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and provides no significant additio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ound  a high resolution database  called the Micro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nk II (MWDBII).   This database was  1 megabyte i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od down  to minutes  of a degree.   See the  C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 program and receive  help you  use the DO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of the question option "/?".  Just type "mapper/?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usage help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mapper [/bcdgilmrs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 Boundari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Cou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n  Database ('MWDBII'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   Gri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Isl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Lak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n  Map Resolution (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  R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St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 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Boundaries and Isla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 what I thought should be fairly common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has  5 resolutions,  and can  be selected  with the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5 is the  lowest resolution and 1  is the greates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veral different databases  you can use the 'd'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vide the path and filename (128 Characters max).  The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d' options  should be placed at  the end.   They can b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 but  it's  a  little  easier  at  the  end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/glrsm1.  If you use the option in the middl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a  space between it  and the  remaining op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r/glddata /rs.  These are the most foolproof method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5 database included doesn't really use the option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rks as advertised on level 1. There are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atabase as you'll see.  I've converted the datab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, and am working on cleaning up the errors and redu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about the speed of the result.  The program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on an 8088 without a math coprocessor, and speed is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on  an 80286.   The  C language  standard use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math.    This is  a  waste  with the  current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.  An integer version  of the math routines would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 the program  quite  a bit.    The mapper  progra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 auto detect  of a  math coprocessor  and graphic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(CGA, EGA, and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quit the  plotting on the screen, just h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the bell will  sound and exit you back  to DO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e Control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program  lists three sources  for the  Micro Worl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II database.  The  database is 1 Megabyte (800K 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just too much data for reasonable downloading. 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 would  be  useful  for you  I  included  a  level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map (the lowest resolution).  This particula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l  the data  thrown together  so the  command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fully functional.  They  become functional at abou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tested  on a PC XT  Clone, 640K, and NSI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  Also a Zenith Z-248 with 512k and CGA was tes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will nee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 the  grid  method used,  it  shouldn't  be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imuthal Equidistant map.   You can  try it once  to see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  There's lots of room for improvements, "Handle I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r. Johnston for his article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Mail: Steve R. Sampson, Box 45668, Tinker AFB, Oklahoma, 7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5136,626  Unix: sampson@killer.dallas.t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