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choosing to register.  Please print this document,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information, and send with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Schik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Green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ssant, MO 63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          Version registered: Expr.lib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                         Electronic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ternet, Compuserve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...............................  ($10)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 ..................................  ($25)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ete Turbo C 2.0 Source Code ......  ($25)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.............................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 Format: ____ 360K   ____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