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VARIATE ANALYSIS PACKAG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, 86, 87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las L. And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26 E. 5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, IL 6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released for distribution so long as 1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nvolved do not exceed costs of media and mailing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programs is used for commercial res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TAT is a very serious multivariate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pable of meeting 90% or more of most users'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routines have, at this point, been well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ost frequently used procedures of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statistical packages without cost. 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e, Turbo Pascal (@Borland Int'l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 for modifications and elaboration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are properly arranged (discussed below) MAPST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alyze an unlimited number of variables an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data files containing over 2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,000 cases.  It is highly recommende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ation file before using or modifying MAPST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ly important that you have a knowledge of any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fore you attempt to use it and interpre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subprograms are included in this sevent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AT.  All of the statistical programs are e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on menu which is displayed w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oked from the DOS prompt.  The currently availab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MAPST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SCRPT  - descriptive statistics and frequency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RREL   - correlation and covarianc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RESS  - multipl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OSSTAB - n-way crosstabulation and associ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RANSFRM - data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YPOTHS  - simple hypotheses test on means and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ARTIAL  - partial correl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ACTOR   - principle axis factoring with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LUSTER  - kmeans clust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LOT     - simple 2 dimensiona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ANOVA   - multiple dependent variable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IXFREE  - utility for fixed to free format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ORT     - utility to sort mapstat files with DO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of these program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P is written as a sequential case processo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torage and achieve the greatest spe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consequences:  1) the package contain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 programs without horrend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 2) however, the cost arises in that f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histograms, regression residuals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urrently requires multiple passes at the data. 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sets the programs are sufficiently fast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nefits of this strategy include the (A)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on a floppy disk system withou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any portable and laptop machines); (B)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th as little as 56K memory; (C) the analy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cases within these mode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 and (D) a blinding speed compared with m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umbersome statistical packages.  Unlike man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s, MAPSTAT is ideal for running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DESQVIEW, DOSAMATIC) in that it requires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t leaves room for many other tasks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urrently use other statistical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I suspect you will find MAPSTAT mo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many of your routine compu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xpects to find your data in a free format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eparating each variable and a new li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variables for each case must be on a single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separate records.  It will not accep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rograms assume all data transformation has be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ROSSTAB expects a finite number of values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).  Thus, it is very desirable to mast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RANSFRM transformation program before making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STAT.  These are the only dat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tatistical packages on all computers, extre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ess precise.  For example, means on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0.000001, 0.000002, 0.000003 or 1E+10, 2E+10, 3E+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 than the equivalent computations on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fter an initial DESCRIPT run accuracy will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nalyses if such values are transformed with TRANS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ple scale shift to more reasonable ranges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multiply by 1,000,000 or divide by 1E+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ata file of four variables and five cases m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50 90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65 91.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72 92.63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70 9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36 99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requirement that variables be aligned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separated by a space with one case (or record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will want to be able to identify variable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name, e.g. INCOME, EDUCTION, RESIDNCE, AG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be able to identify the codes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 to indicate that the value for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e.g. due to non-response on a survey item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tems for this case.  Codeboo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missing values are thu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use prefers, this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the keyboard. 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variable names and missing values, se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'running the program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cifying Data Input and Outpu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the programs they will ask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 (or a file created from a prior MAP ru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output of CORREL is used by REGRESS)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put file.  For printer output specify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 and for screen output specify CON:.  (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RM, which uses buffered output routines will accept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:  but will send output to LIST.TMP and CONSOLE.TM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pectively.)  To send output to a disk file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k file simply enter the name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on the current driv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voking MAPSTAT you should see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MAPSTAT v1.6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pyright 1985,6,7 D. Ande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Data Transformation, Selection and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Descriptive Statistics and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Two Dimensional Plots or Scatter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Hypothesis Testing on Variables or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Correlation and Covarianc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Partial Correlation and Covarianc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Multipl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Factor Analysis with Orthogona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N-Way Crosstabs and Categoric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Clustering by KMean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Multiple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 Convert Fixed Format to Free Format Mapst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 Sort a Mapstat File with DOS 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 Exit to 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'B' for descriptive statistics MAP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SCRPT:  DESCRIPTIVE STATISTIC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the name of a data file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, e.g. 'MYDAT.DAT'.  If MAPSTAT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rror message will be written and you will be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 Otherwis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either (a) the name of a new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output on the current disk and subdirectory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:' (no quotations) to send output to the screen, 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T:' (again without quotations) to send outpu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ake a drastic mistake (e.g. you hav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 file or the printer is turned on)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debook file (or 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priate MAPST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ing Codebook Variable Descrip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o the program is raw data (i.e. it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which input a prior CORREL matrix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 codebook file.  The codeboo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tems of input for each variable in the data file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, (2) a variable name of eight characters, and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 code for missing values.  Again, I repea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provided for each variable in the data fil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this particular analysis or not).  All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for each variable on a new line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For the sample given above in the descri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COME   -1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DUCTION -1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SIDNCE -1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GE    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ght spaces must be allowed for variable nam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f necessary to fill out the string.  Note al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 code must be given for every variable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d MAPSTAT's default value of -1E37 for miss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ariables and a value -9 for mi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variable.  In the sample data set -9 was act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ssing values while the first three variable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s.  When no missing values exist the value -1E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dentical to the default missing value used by M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nerates new variables in TRANSFRM, etc. 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qually implausible value may be given in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usage you should construct such a codebook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and directory as the data file and enter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rompt for a codeboo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user specified 'none' i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ile query, variable names will default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default missing value will be assum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commended option if you will return to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  It is, however, convenien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hot runs on sm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 Column Ident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names the programs will typically reque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in the data file and then the number of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present run.  For example, a DESCRPT ru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ile containing lines for 500 cases each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nly 4 of which we desire to analyz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total number of variables would then be entered 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for the present run as 4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variables in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to use in DESCR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to be used the program will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umn number of the variable (e.g.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2 for the second, etc.).  These are colum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 not among the subset to be used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the first, third, sixth, and eleventh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re to be used, the user would enter 1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RETURN&gt; 6&lt;RETURN&gt; 12&lt;RETURN&gt; as responses to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for variable 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for variabl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for variable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number for variable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ication of Groups, Weights and Special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programs will ask you to ident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use in weighting data, grouping data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, etc.  Again, reference is by origin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put data set.  For example, if the descri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re to be weighted by popul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s the sixth variable, you would identify the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, it's position in the raw data file. 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as weights, groups, etc., must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number of variables to use an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the analysis.  That is, it would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for example, column 4 as a weight since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variable list above.  DESCRPT, for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lumn numbers which is weight (0=no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lumn numbers which is grouping (0=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may respond with either then column number of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ariable or '0' if no weighting 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ts on Furthe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formation necessary is prompted for with w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 prompts.  If you have problems as to input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pretation of output, refer to a statistic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ultivariate routines are recognizab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Fortran by Cooley and Lohnes in their Multiva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ook.  The Kmeans clustering routine is foun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ok on cluster analysis.  Some routines l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 books, etc., have referen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transformation options are relatively well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specify to input transformations for th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you become familiar with the program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difficult nature of TRANSFRM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its usag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nts of Power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which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AT preclude.  However, most of these feature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 through coupling TRANSFRM with the othe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regression packages output residu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d plots of the standardized residuals, etc.  M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rce such a second pass through the data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large data sets without retention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user desires such an analysis the residua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ly computed using TRANSFRM and then plotted wit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ACTOR produces score coefficients whi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actor scores for further analysis, etc.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coded through use of the recoding fac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RM and used to compute complicated general 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of variance (e.g. GLM/ANOVA's) through RE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, and on, and on.  The more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what you are doing the more you wi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use.  At the same time, if you are a basic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require more than the basic outpu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ed first experimentation is to begin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 using program DESCRP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correlations using CORREL.  Soon after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earn the most difficult, and perhaps mos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RM for data transformations and sam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stered the TRANSFRM program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come easily.  As noted below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rograms take a correlation matrix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as input for further analysis.  This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matrix to be generated for a large datase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to be computed without recomputing the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TAB program for analysis of frequency t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program which will handle up to seven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automatically generate all applicable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codebooks and transformation files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oughly competitive with other micr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Given you have received them free of co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gosh," with the source code, they are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s fo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RPT and CORREL now allow weighted data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icer algorithm provides good accuracy on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programs it is not as robust against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results are sufficient for most purposes bu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with heavily weighted data (you should keep you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sonable scale range - e.g. if you are weigh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make sure you are weighting with something like 1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rather than using 1,200,000 as a weight -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cause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ch of the programs handles virtually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should be cautious of any statist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a statistical package to manipulat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.  In the programs using the Spicer algorithm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  However if any statistical package resul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or minuscule numbers within the output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scale of your variables to avoir such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MAPSTAT subprogram has som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which may be included in computa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data, only those included for ana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un).  The current settings (which may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ata Transformation, Selection and Recoding - 100 variables inc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ve Statistics and Histograms       - 1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wo Dimensional Plots or Scattergrams       - 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ypothesis Testing on Variables or Subgroups-   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rrelation and Covariance Matrices         -  5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artial Correlation and Covariance Matrices - 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ultiple Linear Regression                  - 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Factor Analysis with Orthogonal Rotations   - 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-Way Crosstabs and Categorical Association -   8 variable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5 codes for variables resulting in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0 cell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lustering by KMeans Algorithm              -  10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-min number of clusters to consider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consider numbers of clusters between 95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95-80&lt;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ple Analysis of Variance               - 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Convert Fixed Format to Free Format Mapst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25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ort a Mapstat File with DOS SORT.EXE       - DOS SORT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easily altered at the beginning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mpile them.  They have been limi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they will run under 56K and so that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reasonable demands on their own capaciti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divide data into meaningful sets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m than to digest a correlation matrix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However, you are free to use and ab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please so long as you abide by the copyrigh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ND RECOMPIL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s written in version 2 (or 3) of Turbo Pascal (@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).  It has been written to compile with less than 5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programs and wish to recompile them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orland compiler.  First compile all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the main menu MAPSTAT.PAS using the 'cH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in the 'Options' menu of Turbo.  For each .CH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make a note of the resulting code and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mpile MAPSTAT.PAS using the 'Com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menu of Turbo.  Set the 'Code' and 'Data' segm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recorded for any of the .CHN files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will result in period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 *.CHN files to the names giv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AT.PAS.  REMEMBER in MSDOS you must compile all of the 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and keep track of the largest code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I think as of now Factor has the greatest cod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the greatest data size.  These must be set with O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compiling the main menu MAPSTA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everal statements must be altered to run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machines.  Change HALT calls to BDOS(0) and tr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all only two or three other lines need to be chan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ode herein.  The initial versions of MAPST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 KayproII '83 and many such machin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PSTAT in countries both within and outside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ains printer control codes for the EPSON MX8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iles, modify these codes to suit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using the Turbo (@Borland Int'l) compil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compatible with, or capable of emul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andard codes.  If your printer is not compati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sufficient knowledge to recompile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to use MAPSTAT and simply avoid the PLO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REPORT BUGS and make REQUES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Do not release your own version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pyrighted MAP or MAPSTAT logos - and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pyright notice.  No liabilities or guarantee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assumed given the cost fre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elephone requests for support will not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ll questions and/or requests for assistanc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 and addressed to the author.  Responding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s an activity which my schedule demands be 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priority.  I will place priority on responding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including printed output and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fo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your copy of MAPSTAT (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send one self addressed floppy disk m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ffixed and include a DSDD DOS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Include a note to tell me whi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d where you obtained it.  When a substanti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MAPSTAT is available I will forward you a cop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and the number of users remains manage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177 registered users of MAPSTAT in 21 countr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LEMENT ON PROGRAM TRANS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because it is a very powerful utility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ubprogram TRANSFRM is more complicate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in MAPSTAT.  This is similar to othe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here data transformation languages are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language in MAPSTAT is a RPN (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language similar to that in many scientific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make popular by Hewlett-Packa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RPN logic you will find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 if not, a small amount of perseverance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RM will prompt for a transforma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code, compute, or otherwise transform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ransformation file (or con: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times you run TRANSFRM enter con: for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tempting to create a transform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a list of available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RANSFRM:  DATA TRANS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-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     Functions     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ARCTANN   COS       EXP       FRAC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      SIN       SQR       SQRT      ROUND    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MAP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N     IF        IFS       LAG       MOD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  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minus allowed (not plus) number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11 digits, e.g. .001  12  -.000000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no check of statements is provided until runtime.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nth variable read, not the n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may follow transformation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END statement.  Functions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s gives the names of all transformation fun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STAT.  For example, LN is the standard Turbo Pascal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unction, NORMAL is a non-standard function to retur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normal (0,1) distribution, REC is a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tc.  These functions are described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a key to continue, you will get the secon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RM program which explains statement syntax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RANSFRM:  DATA TRANSFORMATION *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ormation statements are entered in RPN (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with blanks separating each operator, cons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tatements are terminated by '=' to e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number to receive the value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column number in brackets '[n]'. 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ransformations are added to the data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numbers for new variables (if you read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ou create should be '[5]' etc.)  'END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 will end input of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square toot of 3.2 times the first varia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3.2 [1] * SQRT 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sixth variable as the natural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vided by the fif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[5] [2] LN / =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de second variable if between 10 and 50 to valu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[2] 10 50 3 REC =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available operators is displayed du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RPN note the order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menu samples.  In the first example the number 3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'stack' of variables.  Then, the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ad in is placed on top of the value 3.2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or '*' (multiply) is encountered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ata from the stack.  That is, it gets a valu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n multiplies by the next element left on the stack,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places the result back on the stac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 it removed.  When the next operato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(square root) it gets the needed data (in this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from the number placed on the stack last (b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y), takes the square root of the number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tack in place of that removed.  Finally,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ays remove the last value placed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as the new value for variab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are not familiar with RPN, wor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examples to see how it works and tr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simple transformations on a small test data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RANS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how operators work with the stack will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RANSFRM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Adds the last two valu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If not attached to the fron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(with no spaces) sub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value on the stack the prece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ultiplies last two valu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Divides last value on the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preceding valu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Assigns current value of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arctang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natural exponent (i.e. e rai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actional part of the number on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4.2 FRAC = [2]' will place .2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eatest integer numb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squa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          Replaces last number placed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               Effectively identical to IN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  Places a uniformly distribut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0 and 1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AP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N               Places the observation or cas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ase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Operations on the same line continu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value on the stack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zero, i.e. '[2] IF = [3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the value of variable 2 to 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f it is greater than or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5 [2] - IF 1 = [3]' will assign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ariable 3 only if variable 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                 The case will be included in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ly if the last valu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is greater than zero, i.e. '[2] I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elect the subsample of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2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                 Replaces the current value of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milar valu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ervation, i.e. '[2] LAG = [3]'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3 equal to the value of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gged by on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Places the modulus of the last numb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tack divided by the previ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tack back onto the stack, i.e. '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MOD = [3]' places the remaind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ing 123 by 10 into 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Places a random number follow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distribution (with mean 0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ation of 1)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                Raises the last value placed on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wer of the immediately pri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stack, i.e. '5 [2] POW = [3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et the third variable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          If the value placed 4 deep o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or equal to the value 2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s greater than or equal to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then the last value o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stack, otherwise the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is returned, i.e. '[5] 0 10 1 REC = [5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code variable five to the value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greater than or equal to 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10, otherwise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Signals the end of transform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your transformations from the console,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y a '-&gt;'.  Enter the transform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To end transformation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END' as the first and last item on the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.e. '-&gt;END'.  When you become profic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tatements, you may enter these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llowed by comments) and simply give the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RM at the prompt for a transformations fil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 simple transformations fil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[1] + = [3]    set var 3 equal to var 1 plus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0 10 1 REC = [2]  recode var 2 to 1 if 0&lt;=var 2&l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10 25 2 REC = [2] recode var 2 to 2 if 10&lt;=var 2&lt;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25 50 3 REC = [2] recode var 2 to 3 if 25&lt;=var 2&lt;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[2] - IF 4 = [2]   recode var 2 to 4 if var 2 &gt;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.999 - IF 0 = [2] recode var 2 to 0 if var 2 &lt; 1 (i.e.&lt;=.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