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c2Snd - A Creativ Voice file to Macfile convertor by Kevin With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.VOC files (as made by Sound Blaster's VREC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a .SND file used by REMAC and by Macintos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2s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directory is a file called filename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file called filename.SND and cop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SND file.  It only uses data blocks at the mo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others in the future.  This means that the advanced .VOC form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or silence and also for repeats etc.  This program just ignores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8902741@wraith.cs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Withnall 3:712/206.0 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