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 ��  ��     ��  �����  ��  ��  �� 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  ��  ��     ��  ��     ��  ��  ��  �� 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 ��  ��     ��  ��     ��  ��  ��  �� 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 ��  ��     ��  ��     ��  ��  ��  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 ��  �����  ��  �����  ��  ������  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/>
        <w:t>P�L�A�Y�E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97 April (3.5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und Desig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Sentinel / SS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     </w:t>
      </w:r>
      <w:r>
        <w:rPr/>
        <w:t>1997 Pre-Summer Edition   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</w:t>
      </w:r>
      <w:r>
        <w:rPr/>
        <w:t>i) New style of curve mod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</w:t>
      </w:r>
      <w:r>
        <w:rPr/>
        <w:t>ii) Plus effect at scope mod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</w:t>
      </w:r>
      <w:r>
        <w:rPr/>
        <w:t>iii) Updated distrosite lis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</w:t>
      </w:r>
      <w:r>
        <w:rPr/>
        <w:t>iiii) Homepage! New!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</w:t>
      </w:r>
      <w:r>
        <w:rPr/>
        <w:t>iiiii) Bugfixes and more!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</w:t>
      </w:r>
      <w:r>
        <w:rPr/>
        <w:t>s�e�n�t�i�n�e�l���ĳ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licium � Pii � Silizium � Kisel � Szil�cium � Krz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icium Player '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...............................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1............................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2............................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2.1........................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2.2........................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2.3........................Th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.3.1....................The File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.3.2....................Pattern Track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.3.3....................Note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.3.4....................Pian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.3.5....................Scop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.3.6....................De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.3.7....................Disappearing Line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.3.8....................Graphic Bar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.3.9....................3D Bar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.3.10...................Frequency Cur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.3.11...................Volume Cur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.3.12...................High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2.4........................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2.5........................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.5.1....................Running Unde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3............................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4............................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5............................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...............................Using Silicium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1............................Supported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2............................Gener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2.1........................Generally Usab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2.2........................Module Specific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2.3........................Mode Sele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2.4........................Mode Specific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2.5........................Fileselect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2.6........................Databas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3............................Special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3.1........................Pattern Track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3.2........................Note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3.2.1....................Th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3.2.2....................Scor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3.2.3....................Madnes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3.3........................Pian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3.4........................Scop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3.5........................De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3.5........................Disappearing Line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3.6........................Graphic Bar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3.7........................3D Bar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3.8........................Frequency Cur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3.9........................Volume Cur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3.10.......................High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4............................Screen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5............................Tricks And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5.1........................Directory For Each Auth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5.2........................Search For Multichannel Modu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5.3........................Flipping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5.4........................Creating Mechanical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5.5........................Using Headph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5.6........................Playing AMF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5.7........................Playing Audio C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5.8........................Speeding Module Data Load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6............................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6.1........................Lockup Whil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6.2........................IRQ and DMA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6.3........................XM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6.4........................Runtim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6.5........................Lockup At The Integrity Check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6.6........................Vide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6.7........................Silicium Player does not start unde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6.8........................Incorrect Playing Unde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6.9........................Switching To Another Task Pause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6.10.......................The Playing Stops In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6.11.......................Weir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7............................The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7.1........................Items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7.2........................Using The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8............................Get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8.1........................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8.2........................Th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8.3........................Auto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9............................Setting Panning And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9.1........................Setting By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9.2........................Saving/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9.3........................Sett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10...........................Quitting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...............................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1............................Adding Modules T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2............................Displaying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...............................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............................Modu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2............................Modu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3............................Som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3.1........................BPM (beats per min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3.2........................Patterns And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3.3........................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3.4........................Chip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3.5........................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...............................The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1............................General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2............................Testing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...............................Greetings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1............................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2............................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3............................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4............................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5............................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6............................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7............................Favorit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8............................The Sili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9............................De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...............................Closing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software  is  not  freeware. This is SHAREWAR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ans  that  you  are  allowed  to  copy  and distribut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 to  use  it  for 30 days. If you pass the 30 day 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 have  to register to continue using. You can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 but  NO  money  can  be charged for it, and you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ify  the files in the package, or add or delete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 it!  Commercial  use without written permi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hor is STRICTLY PROHIBI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 no  event  shall  the creators be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soever  (including data loss and damages)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 of or inability to u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part of this document may be reproduced, trans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ered or stored in a retrieval system in whole or in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ny form without prior written consent of Sound Desig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licium Player is a copyright of Sound Desig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licium Player and Sound Design Systems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nd Design Systems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products and names in this document an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copyrights/trademarks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encourage you to distribute the shareware version of S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ts, upload them to FTP sites, distribute via WWW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put them on CD-ROM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ENTION! If you encounter bugs in Silicium Player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documented or cannot be solved by the methods writt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ation, please contact the author (see addresses below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would be a great help for me if you informed me ab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s noticed by you!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licium Player is a music player, which gives you many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ded features to make listening to music more fu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ical score or oscillo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you know that there are over 10,000 music fil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PC around the world which have never been 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blic? 99.9% of them have never been released on cassette and C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gabytes of music can be downloaded from the BBS-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ld - or from any CD-ROM music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y you need Silicium Player: this player gives you all you ne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ngs that you never will be able to do with simple decks and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I started the creation of this program, I want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thing new, with never-before-seen effects and display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 with  every "old" function - in the hope of all who l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tandard" playing, and who wants something new would find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vorit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rple Wire Editions: the essence of these editions is th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ed bugfixes. Of course, they contain improvements,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the number or importance of the bugfixes is so huge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erve the distinguishing sign 'Purple Wir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1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 uses the player routines of flap / Capacala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embly. The environment has totally been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cal (except for some small 32-bit routines 8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scal source code is longer than 30000 lines (400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takes 4.6(!) seconds to compile (with a C compil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be more minutes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tried to optimize the program for speed instead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is is why it's bi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rus Chec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always scan SSD releases for viruses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rus checkers. It is guaranteed that these ver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rus-free. If you find an infected version, pleas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to SSD (please send the name of the bbs/ftp/www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you got the infected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is a built-in virus checking in SSD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32-bit CRC checking), so you will get a war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program file is modified. If this occur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 your hard disk with a virus scanner to be convi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ther it is a virus infection or only a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2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raphics has been drawn/scanned+mixed by me, and the Ky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ore on the logo is by Lukacs Szen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used two textures of PhotoFinish for the backgrounds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dered the about box with Persistence Of 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3 Th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layer has entirely been designed by me,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aller exceptions - and there are many totall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ign elements/ideas which I have not seen in any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ers (this player was released first time in August 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surely will be some people who will take some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my player... Okay, admit it, I have stolen some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other players, too (but not too much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2.3.1 The File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, I had wanted a fileselector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s, but then I thought the shades of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uld look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2.3.2 Pattern Track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ops, this mode turned out to be very CapaMod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effect  coloring  looks  like  as in Cubi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rry,  but this screen did not bring anything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 sorry  to  flap &amp; pascal... But  I  think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ople  will  not  use  this screen, bu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phic one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2.3.3 Note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tally new design (at least for those who hav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n a scor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2.3.4 Pian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ll, the gradient filling of the piano keys is unus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it looks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2.3.5 Scop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ackground is filled with a te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2.3.6 De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ntrol buttons have been designed by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2.3.7 Disappearing Line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tally new design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2.3.8 Graphic Bar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has a quite simple design, but I have never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effect in any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2.3.9 3D Bar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s design is a bit more complex,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tacular, and I have not seen this effect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2.3.10 Frequency Cur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hing special design, a bit changed in version 3.3.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nche questo effect has not been seen by me, dam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2.3.11 Volume Cur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ame as at the pre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2.3.12 High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kind of disco effect that looks good on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s in a dark room... It is a simple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gorithm, the idea of using it in a modul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by my fa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4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document has entirely been written by me -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nd it is sure there are) any mistakes, then s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's bite'hard ta vritten in englash by an foragn peo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find any errors in it (including grammatical on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drop a letter: sentine@hotmail.com. TH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5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Gravis UltraSound or compatible soun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80386 or higher processor (I recommend a 486 or a Pentium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umeric co-processor (it is built in the 486's and Pentiu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re are emulations for 386'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00K free conventional memory (runs with less, bu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k up sometimes - I recommend EMM386 fo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programs into the 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VESA compatible video card with 512K VRAM (1M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little free XMS (the amount of XMS used depends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files in the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, Windows 95 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think most computer owners have these, the only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 is the GUS. If you do not have one, please try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one of your friends' computer, who has a G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2.5.1 Running Unde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layer has to be configured to non-DMA loa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t the [Load] item in the config file to NonDMA or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is is the default)) to play modules under Windows 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re cannot be any other wave/midi/oth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background run by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HAVE TO RUN ULTRINIT/IWINIT BEFORE STARTING SILI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ER IN THE DOS PROM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RECOMMEND STARTING THE PLAYER BY STARTING SIL97.B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Silicium Player does not start under Windows 95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the documentation's troubleshoot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the NonDMA load mode slows down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y much, so I recommend that you use the Auto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automatically selects DMA mode under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DMA mode under Windows 95. If you encounter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blems, please set this to NonD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mmended settings for the DOS Shell under Windows 9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: Set all values to auto (you may set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mory to 600k to avert lockups, bu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re that Windows can allocate enough memory for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sc: - Disable allow suspend (if you enable it, Sili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yer will stop the music if you switch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l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Set idle sensitivity to the lowest to give S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st CPU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Set termination to warn if still active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 not set this, and accidentally quit the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clicking on the x icon in the upper right cor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 will not be able to shut the playing down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y cause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PORTANT! When switching to another task, please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ew mode to one of the text modes (see troubleshoo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am a programmer and designer who likes music, graph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ming - what is the mixture of these? A compan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alized on sound related software. If you like m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er, take a look at my CD player, which gives you totall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s - it almost contains all functions that a CD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ld know (it also displays the song lyrics!). And all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a beautiful desktop (not the standard hey-this-play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s-like-my-hifi) and easy handling (SSD FastC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load it from the SAC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2.7.0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ing under Windows 95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95 cache detec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ot found bug at information on files in other director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urrent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box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sort bug when no files found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 when no files found and the '..' directory selected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list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vis memory test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vis UltraSound Max detec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in fileselector is now increased when sta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 either by pressing Ctrl+Enter or by reaching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re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looping is switched off, the playing stops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cilloscope speed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ering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totally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SA pixel drawing/reading speed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2.8.0b/2.9.0 FINAL] (In the original 2.9.0 release th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s were wrong. I released a new version a bit later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rect address, but with the same 2.9.0 vers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! DECK MODE! EASY, FAST AND COMFORT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EARCHING IN DATABASE SPEEDED UP WITH 90%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mode string displaying speed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ursive sorting procedure optimized (85% less memory allo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download information screen added to progra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indicator in textmod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Windows 95 directory names displaying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 row counter at pattern tracking mode for patterns over 99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6 required message on a 386 CPU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tern tracking mode bug at modules over 16 channel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ano mode bug at patterns more than 64 row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up bug at piano mode when module is paused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ning and volume configuration saving/loading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 DMA selection added (depending on the operating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e display bug fixed (wrong n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e madness level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D bars mode memory allocation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elector bug after displaying a file's info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elector bug after playing a modul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 initialization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 displaying speed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Ctrl+Enter at the last module bug fixed (no error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module playing added (Alt+E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displaying at Highline mode speed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95 window header is now changed to Silicium Play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the playing and file searching the current module's tit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Loading, please wait...' text is now displayed when load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able Hard Disk detec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2.9.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does not contain many new functions except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contacting and downloading information and upd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file crea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and author recognition adva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handling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3.1.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smaller bugfixes, docs fix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3.3.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style of curve modes (background fill and new col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sma effect added to Scop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distrosit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playing mode setting now works in the 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5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s coming in the fu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Oscilloscope for EACH channel and frequency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orting in fileselector and database by file date an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earching in fileselector and database by cont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rument names/so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Reading modules from archives (ZIP, ARJ, RAR, PAK, LHA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ore supported formats and soun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ompare the modules in a directory and filter the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electable play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ore configu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any-many bugfixes and new functions I do not know currently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versions come out every month! Download the newest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Using Silicium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start SP without any parameters, if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SP will display the fileselector menu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 a module name as parameter, i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 that module. There are many other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have startup-configuration and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Supported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ed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MOD (the old Amiga module format that ha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istory of module music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4 to 32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Man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31 8bit, max 64K instruments with fix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S3M (the format of ScreamTracker 3,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si / F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4 to 32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New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99 8bit, max 64K instruments with chan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mpling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XM (Extended Module, the format of Tri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stTracke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4 to 32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New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128 16bit, unlimited size (max 4G :-)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changeable sampling frequency. More soun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stored for one instrument (one for each octa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ed Sound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vis UltraSound: GUS, GUS ACE, GUS Max, GUS Pn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US PnP Pro and all compatible soundcards (GUS and GUS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GF1 and PnP and PnP Pro with InterWave digital ch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orry, but currently only GUS is supported, oth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e soon ;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y, this is the first player in the world that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RAVIS ULTRASOUND PLUG&amp;PL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THE INTERWAVE CH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ce SP does not use DOS4GW or other protected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ders, it DOES work with ALL Port, IRQ and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tings (it works with IRQ15, to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at Silicium Player autodetects the soundcard'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GUS, GUS Max, GUS PnP) and displays it on the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at the program information (see under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ting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Gener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1 Generally Usab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1            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              DOS-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+F1        Screen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ape twice   Quit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2 Module Specific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 Up      Previous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 Down    Nex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+Enter   Nex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+Enter    Previou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+Home    Restart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/Down      Goto previous/nex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..0        Toggle channel (1-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NOT WORKING Alt+1...0    Solo channel (1-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+S        Solo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+P        Pause/Restar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+M        Mono/Stere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]          Set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)          Se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+F       Flip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+R       Turn on all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+A       Save volume and pann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+L       Load volume and pann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+D       Set default volume and pann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3 Mode Sele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Pattern tracking mode (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           Note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            Pian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            Scop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            De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            Disappearing line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           Graphic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            3D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           Frequency cur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            Volume cur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            Highlin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4 Mode Specific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           Set madness level in scor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         Display all instruments in one score, or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ach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           Switch zero-bar displaying at 3D Bar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try it and you will see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            Select fade mode at Highline mode (slow or f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Switch plasma effect displaying at scop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5 Fileselect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   Loa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+I    Display information 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+G    Display information o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+P    Display 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+O    Display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+E    Test Gravis UltraSoun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+D    Show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+S    Add all unknown modules t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+N    Sort b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+T    Sort by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+A    Sort by autho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+C    Sort by number of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+Z    Sort b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+M    Sort by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6 Databas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       Display information 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+D        Display information o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+NTACZM   The sorting keys as in the file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 Special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licium player has many display modes, which you can us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laying, from standard pattern-tracking through volume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musical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1 Pattern Track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: This is the simplest way of "watch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laying. The screen contains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General module information (note that Silicium Player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at some other modes, too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tle     Title of the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hor    Author of the song (if it is in the modu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      Length of the module and the tim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ttern   The pattern being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der     The order being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w       The row of the current order being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ed     Timer ticks/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mpo     Timer ticks/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Size Size of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v Used Conventional memory used for loading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US Used  Gravis UltraSound memory used for loading the 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Channel Desc: the current instr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nel, the parameters (volume, panning, effec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volum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Pattern tracking window: here you can se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going upside" with the standard module notation (C-3, B-6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: This mode is good for all modules, but fir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ltichannel modules and which use many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2 Note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: This mode displays the musical score of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cause a score requires much space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 uses 1024x768 mode where available. On video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512K RAM, it uses 800x600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3.2.1 Th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core is written in bass clef, though maybe you'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ranspose the channels up or down if you want to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ck on a piano or synthesizer, due to the instrum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frequency can vary (not as MIDI instruments'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frequenc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mitones: Due to there is little spac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oo few pixels, in high-resolution modes, too), semi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framed with a thin line (the rectangle substit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#, so you have to add a semitone to the no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3.2.2 Scor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two score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) Display five staves for each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mportant: this shows scores for instrument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channels. So if an instrument is active on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re channels, they will be shown in one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 Display all instruments in one score. Thi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tacular, but you cannot distinguish the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3.2.3 Madnes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is an ability in Silicium Player to set the sco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madness"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 1: Normal score, straigh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 2: Score drawn with level two looks like a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is written during a performance at 10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s/sec (no straight lines). Thi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ed the "hurry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 3: Yeah! The scoring of a mad or drunk pers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'll like it! (Preferable to use with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many instruments/channels/not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: This mode is best for modules where one or two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ve the tune (such as acoustic guitar or piano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a very complex score, and classical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fortunately (though from one side this is a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ng) many modules use MORE samples as one instr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example, in Boesendorfer PSS, there are 9 p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mples, which are all in different frequency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rst sample played on C-4 has not the same frequenc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econd sample played on C-4, too. This causes tha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notes sound the same way, but makes scor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most impossible - because SP cannot measure the samp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wn frequency (though it is simple to do this with a p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mple, but try it with a drum sequence :-) If you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otes of an instrument are shown in more score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ans that more samples are used for play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rument. If you press now O, SP will show them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ore, but if you play them on a piano/synthesizer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wrong because of the samples' different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: Mike Genato Unplugged (guitar, piano), Satelli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omplex - press O :-), Rama Gardens (comple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assic (synth), Skaven Symphony (classi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levant (synth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3 Pian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: This mode displays piano keyboards on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ws the "keypresses" for each instrument (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ven keyboards on the screen, so the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ruments to be shown is seven). Note that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selection is the same as in Note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ore: Read the Score section of the description of Note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get more to know about the musical score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transpo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s: You can select the "instrument separation" or m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ame way (with O) as in the Note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: The selfsame as in Note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: Mike Genato Unplugged, Classic, Skaven Symphony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4 Scop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: This mode displays an oscilloscope for the lef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ght channels. It further displays two amplitude analy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look like frequency analyses, but they analy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mplitude of the waves instead of the frequency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tom of the screen you can see a plasma effec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s nothing to do with real plasmas, but it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m - coo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: Modules with few (4, 6, 8) channels (the sco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xture of more channels usually does not look a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the few channels' m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You can switch the plasma effect on and off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Y key, or by setting the 'Plasma' line of the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'Off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: Arno 2, Build, Desert Build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5 De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: This mode "simulates" a deck, with the origin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tons: previous/next track, rewind/fast for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y, stop and pause. You can control the butt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. Easy, fast and comfort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: Good for all modules. The best if you want to ru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ickly on your modules, especially if you got new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would like to have a quick overview of them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s comfortable winding and module selec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5 Disappearing Line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: This mode displays 32 columns representing th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nels. When a note is turned on, it draws a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rizontal line in the channel's column. It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ine's y coordinate from the frequency of the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 note is turned on again on that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layer draws the previous line with a d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or, and a new at the current frequenc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ghtest color. If a note is turned on again, it dar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revious lines, draws a new one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: This mode is best for multichannel modules (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 chann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: Mike Genato tracks, Satellite One, Rama Gard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ylum Of The Mind, Chariots Of Fire, AND S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levan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6 Graphic Bar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: This mode shows the instrument names (or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, if instrument names are not writte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ule file), and vertical volume bars for each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: This mode is excellent for multichannel modules (ov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nels), but it is good for four-channels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: Mike Genato tracks, Naked Carrion 2, Rama Gard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ight Of The Cats, Relevant, Respirato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7 3D Bar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: This mode displays graphic 3D volume bar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: The same as at Disappearing Line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: The same as at Disappearing Line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8 Frequency Cur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: This mode displays curves for each channel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s depend on the frequency of the no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ns on on a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: The same as at Note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: The same as at Note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9 Volume Cur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: This mode displays curves for each channel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s depend on the volume graph of the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: This mode is best for multichannel modules (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 channels) and modules with many b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: Mike Genato tracks, Satellite One, Rama Gard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wn, Unreal 2 / PM, Respirator, Q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allem Puru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10 High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: Some kind of disco effect. A circle is drawn, its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divided into 16 pieces, and every curve's e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nected with the other curves' ends. When a no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ned on, SP draws the lines starting from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longing to that channel and then fades it slow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: Some kind of disco effect. It draws a circle, divid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line to 16 pieces, and connects every curve'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other curves' ends. When a note is turned on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aws the lines starting from the point belonging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nel and then fades it slow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de Modes: 1) Slow fade: this displays the shades of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airly good for slow t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) Fast fade: this displays the shades of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lue at fading. It has a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ye-training function, and it gives optic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re work. Coool in big dark rooms with 1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1 inch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: Good for slow (for example piano) tracks, for multi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chno/rave/acid, etc. modules, and som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: Mind Of A Raver, Asylum Of The Min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 Screen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rip the graphics of the program with the Screens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trl+F1). The output filename depends on the curr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ORM???.RIP, SCORE???.BMP, PIANO???.BMP, SCOPE???.BMP, DECK???.B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RS???.BMP, GBARS???.BMP, LINES???.BMP, FREQC???.BMP, VOLC???.B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LINE???.B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are standard 256 color bitmaps whose resolution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resolution of the display mode 8-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ORM???.RIP is a 80x50 textmode screen rip (one byte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byte col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5 Tricks And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read some tricks and tips of using Silicium Player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1 Directory For Each Auth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SP displays the author of the modules,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modules of each author in separate directorie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Alt+A at the fileselector and SP will sort the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hor (or set the [Sort] item in the config file to author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you can easily play the tracks of a music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2 Search For Multichannel Modu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want to know which modules of your collectio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channels, just press Alt+C at the fileselector - SP will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s by the number of channels. This is good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ing for a "real" orchestral piece (modules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nels usually sound better than modules with fewer :-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want to use one of the special modes that are b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channel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3 Flipping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r speakers are connected to the amplifier/soun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versely, just press Ctrl+F at any of the playing scre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 will swap the two sides. This is as well as goo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nt to change the panning of the channels "just for fu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4 Creating Mechanical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is a very simple way of creating mechanical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some modules: Flip stereo continuously (hold Ctrl+F d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ill give some modules a special sounding, what i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chanical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5 Using Headph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re listening to modules with headphon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mmended that you set the playing to mono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hannels are (usually) positioned on th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the right side, but not in the middle o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ddle and left or middle and right. This sounds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loudspeakers, where the soundwaves of the left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 to your right ear, too (and vice versa), but n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dphones. Listening to modules with headphone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left ear will hear ONLY the left channel and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the right - which is not very good. But if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Alt+M in SP, it will set the playing to mo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if you press it again, it will turn playing back to ster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6 Playing AMF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MF format is currently not supported by SP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nt to listen to them, you have to convert them to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pular format. Maybe I will write a converter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s, but until then you may use amf2s3m by J�Na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 cool AMF to S3M converter (although there are som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conversion of some modules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blems encountered at: Mike Genato Unplugged (in the gui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), Terminal Velocity (synth voices bad), but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ly minor problems. And the final modules usually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ter than the original AMF-s played with DMP! (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f2s3m converted modules sound better with SP than with CP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7 Playing Audio C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licium Player had been capable of playing Audio CD'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9.0 version, but then I thought it was much easier to us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player FastCD for playing CD's. It contains all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need while listening to Compact Discs. Please get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of it and use it if you would like to listen to CD'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use many more functions than an ordinary home-CD play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ther any other players in the world know. Download it no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C! (See BBS/FTP/HTTP addresses at distribut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8 Speeding Module Data Load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speed the loading of the modules'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matically. See under topic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6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encounter problems while using SP, read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document and you will probably find the solutio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cannot solve the problem using the document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1 Lockup Whil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program locks up while loading a file, free up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. This player goes fine with 600K of RAM, bu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does not check the free RAM (for the cases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 ONLY small modules), it will start with 400K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nd lock up if a big module is started)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ig module" expression is not correct, since big modu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be big for two reasons: many and/or big instru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y patterns. Since the instruments are stored in the Gravi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, they do not require conventional RAM, so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is only required for loading the patterns. If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many patterns and there is not enough mem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will display an error message (if there is ver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free, it may lock 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recommend using a memory manager (although SP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), with which you can upload other programs into the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re is much memory free, the lockup may be due to a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lict.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2 IRQ and DMA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some soundcards you may encounter IRQ and DMA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IRQ problem may cause your soundcard not to outpu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play samples wrongly. A DMA problem may cause Silicium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to be able to upload samples into the Gravis's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void the IRQ problem, use the /SYSIRQ parameter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cause SP to use a system IRQ instead of GUS'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o avoid the DMA problem, use the /NODM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P will not use DMA for loading - this slows down the loading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see the config file description to acquire information o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values in the 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3 XM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several types of XMS errors, from which mo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VER occur (hopefully :-), they come up only i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buggy, or there are some very incompatib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memory, but some are due to there is not enou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this document is mostly based on SP's functions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do not write all possible errors of the XMS, only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nificant 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extended memory is allocated: This means there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e XMS. If there are some XMS-using TSR's (such as hard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ches), try to remove them (or if it is a cache,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 it with less memory alloc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extended memory handles are in use: XMS can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blocks (each has a "handle" that is the inde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block). SP uses 16k blocks for storing the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s and data in the fileselector and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 stores approximately 200 items in each block. In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MEM.SYS creates 32 handles - with which 6316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displayed in the fileselector (if there is 490K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S). If this is not enough (uh, over 6000 module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? I hope you are just joking!),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NUMHANDLES=128 after HIMEM.SYS in 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solve all problems. At least until you procur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000 module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4 Runtim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TE 202: Stack overflow. This may occur during sorting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 too many files in a directory (the sort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recursive :-) If this occurs, please set the [So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em in the config file to none, or, which is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e your modules into separate directorie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rting will not cause a stack overflow, and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the modules at the beginning will b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TE 203: Heap overflow. This may NOT occur (I put err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utines to the code), but who knows... This mean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ough memory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rry for these, lack of time, etc, etc. Fixed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5 Lockup At The Integrity Check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times SP may lock up at the Integrity Check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tries to determine the harddisks' type. If you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blem, set the [HDDCheck] value in the config file t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at is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6 Vide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SP works with all VESA compatible video card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encounter video problems on most cards, but som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ls do not contain VESA support. If SP display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your video card does not support VESA, you may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SA driver. You may use either the manufacturer's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r (which is usually on the disk came with the card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versal VESA driver, for example UniVBE. UniVBE accel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VESA using programs, so if the graphic displ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is slow, you may try UniVBE, it probably will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get a message containing that your car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 mode xxx that means your VESA support built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d does not support a VESA video mode required for Sili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er. Silicium Player works with 1.0 and higher VESA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it is possible that older cards do not support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s. It uses 640x480, 800x600 and 1024x768 modes (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4x768 only on video cards with 1024k or more VRAM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6 colors (101, 103, 105). If this occurs, please inst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SA driver with a higher version than your video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or example UniVB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7 Silicium Player does not start unde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r Windows 95 DOS Shell you may not always be abl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licium Player, it may display an error message that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d the UltraSound card. If this occurs, that means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using the soundcard. In this case please quit every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er (wave/midi/cd) and soundcard-using progra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ning under Windows 95, and try to start Silicium Play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is does not help, you shall do the followings: enter a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er under Windows 95 (e.g. Media Player), start a soun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p it (the length of the playing does not matter), then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layer, and then start the DOS Shell and Silicium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You have to start the DOS Shell now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is you reinitialized your soundcard, so DO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able to play music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8 Incorrect Playing Unde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have to set the [Load] item in the config file to NonDM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 to play modules under Windows 95 (else you will hea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atching noises). For more information refer to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Playing Under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playing is almost correct, but some instruments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played incorrectly, run ULTRINIT/IWINIT. When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vis UltraSound under Windows 95 (by any players), it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 settings, which may cause Silicium Player not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 all instruments correctly. For this reason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 ULTRINIT/IWINIT under the DOS prompt to reinitialize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9 Switching To Another Task Pause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switch to another program under Windows 95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licium Player, please set the display mode to any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s in the player (pattern tracking or fileselector)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usic may pause (you may try it by switching while a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is on, and if the music pauses, change to a tex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10 The Playing Stops In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default, the looping is switched off. There are som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use special jump commands that the player interpre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artings - so if the looping is set to off, and it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 a pattern, the program may skip to the n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orrect this problem, please set the looping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11 Weir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 program may lock up mysteriously sometimes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s, which the programmers have not fores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Silicium Player locks up and you do not know why it w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entries may giv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The program's EXE file has been modified. All SSD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a self-checking system, so if they are modifie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a warning message and halt - EXCEP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f-checking system is damaged: in this case,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es to run the damaged code (which in most cas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run) and cr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There is a system component in the computer (e.g.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r) which causes the program to crash. This happen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rely - so if you do not have problems with othe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means that this is not a hardwar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You have installed a program (e.g. a special memory manag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ndcard driver), which causes the program to crash.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SD products are compatible with most programs (because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contain special, software-specific code). Try to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n, and if the problem ends, put REM-s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ines in AUTOEXEC.BAT and CONFIG.SYS (which cont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ings) one by one (and boot after each) - and af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is working, that caused the problem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times not that program caused the problem, but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s only if this is active. For example: if MSCDEX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to lock up, you may get the program worki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tting REM before the CD drive's driver (which i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tarting of MSCDEX), after what MSCDEX will no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ince it starts only if a CD driver is installed)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es not mean that the driver causes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it does not end after booting clean, it is not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) One or more data files of the program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SD products check the most important data files' integ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sometimes they cannot recognize the errors (the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approx. one to a million, but it can happ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cannot solve the problem, please send me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program's name and version. See my e-mail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f it is possible, please send the program, to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7 The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 uses a configuration file for storing its configuration.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have a setup program yet, so currently you have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 manually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.1 Items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rsMode: The style of the Graphics Bars Mode. Modes: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use the shades of gray for display),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fill background with a pattern and use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Fading (display instrument names with a l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pending on the volume of that instrument (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switched on, else it is blac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: The default display mode. Modes: Pattern, 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iano, Scope, Deck, Lines, Bars, 3DBars, FreqCu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lCurve, High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SColor: The base color of the fileselector. In defaul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yan, but you can set it to blue, green and pin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lect the random feature, which will random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DDCheck: HDD type checking. Values: On and Off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oubleshooting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der: The color of screen header in default (the l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message). Values: Light and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Highlight: The color of highlighted instruments a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rs Mode (style 1 and 2). Values: Blue, 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RQ: Playing IRQ mode. Values: GUS (use Gravis IRQ) a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use system's IRQ). See Troubleshooting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: Module loading mode. Values: DMA (use DMA channel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nDMA (do not use DMA for loading - this mode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playing under Windows 95), Auto (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matically selects the DMA mode: DMA under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nDMA under Windows 95). See Troubleshooting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tails on DMA loadings and Playing Unde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details on the playing under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p: Loop mode. If the loop mode is switched off, SP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ext module at the end of the current.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Background: The background picture of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lues: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anoColors: The relative RGB values of the pia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white. Here you can only enter negativ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sma: Sets the plasma displaying at Scope mod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rt: You can specify here the default sorting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leselector and the database. Modes: Name,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hor, Channels, Size, Time. If SP hal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ntime error 202, set this to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ff: The score's madness level. See in th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s mode. Values: Normal (normal score), Hu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written in a hurry) and Mad (the scoring of a mad pers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.2 Using The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licium Player requires ALL items in the config file.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find one of the items, it will not start. No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not make SP "unstartable" by changing the values, excep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rite a wrong value for an item (the valid value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ve and in the confi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8 Get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get information about your computer a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 in several ways in Silicium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1 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press Alt+P in the fileselector, Silicium Play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a program information screen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Your video card's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ize of video memory and VES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aximal video resolution supported by 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PU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oundcard's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Winchester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this screen, it will display a "download inform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you can find the BBS/FTP/WWW/CD addresses/names fro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download Silicium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2 Th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press Alt+O in the fileselector, the program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bout box that contains the names of the auth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ibutors. I rendered the picture with Persistence Of 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3 Auto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 can autodetect various models of various hardwar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when it displays messages (such as error mess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may write one or more detected hardwares' nam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tence(s): so these messages are almost alway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, and on an other machine th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vary depending on the hardware components of tha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akes the messages unamb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deo Card: SP can detect ALL VESA-compliant video cards'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there is no need to update the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cedure for future models (it can be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nd Card: Gravis UltraSound, Gravis UltraSound Ma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avis UltraSound Plug&amp;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PU: 8086, 8088, V20, V30, 186, 286 (though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run on these models :-), 386, 486SX, 486DX, 486DX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86DX/4, Pentium and the speed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PU: 8087, 287, 287XL, 387, 487 and Pentium's Built-In F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DD Cache: Windows 95 Cache, Norton-Cache, SmartDrive, PC-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yperDisk, SilverCache, CacheClk, QuickCache 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bi-Disk, WinVFC, SuperPCK/QCache, Compaq Sys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9 Setting Panning And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1 Setting By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olume can be set with ( and ), and panning with [ and ]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2 Saving/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save volume and panning settings with Ctrl+A and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d values with Ctrl+L. Note: after saving th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automatically will load the settings on every starting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do not have to load them manually, only if you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s and want to revert to the orig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licium Player saves the settings in SILICIUM.PA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3 Sett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want to set the default values, just press Ctrl+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also delete the SILICIUM.PAN file, after which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automatically use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0 Quitting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y, do you think this seriously? Okay, I will tell you..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t SP by pressing ESC twice. The header... er... okay, it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. Admit it, the idea was stolen from CP. (but in defaul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ns to WHITE from RED, and it turns to red only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ault header settings in the ini... okay, no tex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  has  a  database  that contains almost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ut  the  modules  that  can  be  known  about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 a  new module is started, SP adds its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atabase. First I had wanted to put a defaul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package, but the size of the zip was too big -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, too - so I decided to leave it out. But you can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base of your modules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Adding Modules T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start a module that is not in the database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ally adds its information to the database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y modules that are not in the database, start SP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+S. This will take time (SP has to load ALL modules)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re patient, it will add all modules to the databas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not require to start each module to add its information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can take your time over it, I recommend de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base files (SILICIUM.DAT and SILICIUM.IDX), sort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directory by name, and then run the database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worth because when Silicium Player loads the modu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at the starting, it can load info faste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in the directory and in the database are almo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RNING!  The program may lock up if there is 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load a file. To avoid locking up at the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ule addition, please free up approximately 600k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Silicium Player creates a log file during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d LOAD.TXT in the program's directory, or if it is read-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temporary (TEMP) directory. When it starts the load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, it writes its name to the file and three dot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ing is successful, it appends a 'Done' to the end of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if it locks up, it cannot write there anything (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dead') - so if the program freezes, just see at which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blem had been (the last file in the log), and - to 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blem - remove that file from the directory to another (e.g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mporary one), or try to free up a litt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rry for this, but if you have more than 600k of free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not encounter this problem (hopefu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Displaying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real  function  of  the  database is to let you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information  of  several  modules  that  you  may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- easily and quickly. To call the database listing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Alt+D in the fileselector. The database listing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ke the fileselector, but if you press Enter,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dule information and if you press Alt+D,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ataba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earching function that allows you to search by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in the full database text for any strings WILL COME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the sorting modes and quickfind work here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modules  are musical pieces made with computer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 important characteristic is that they hav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rument set, and they do not use a pre-define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rument set (as in General MID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 Modu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many module formats, most of them have been born one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body had created a new tracker, which had had its ow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t spreaded. Here is a list of the most comm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669: The format of the Composer 66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MF: Dual Module Player's own format. Mostly used in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CM: Chronos Conversion Module, used by Chronos Module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MF: X-Tracker'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SM: Digital Sound Module. Developed by a group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sychik Links(?), and used for their productions and some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AR: Farandole Tracker'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C3: Future Composer'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TM: Face The Music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DL: Format of digitr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ED: Sorry, but I do not know anything about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D: The oldest format, which was created on Amiga.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had supported only four channels, but lat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ckers gave it more channels, up to 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TM: MultiTrack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KT: Oktalyser's own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SM: Protracker Studio module. Mostly used in Epic Megag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TM: PolyTracker'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OM: AudioVision'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M: The format of Future Crew's ScreamTracker 2.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pular since S3M has come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S: ScreamTracker Song. I do not know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M and STS so do not 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3M: The format of FC's ScreamTracker 3. It has become a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pular format, due to its new effects and support of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LT: UltraTracker'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XM:  The best format, with the most capabilities of all,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Vogue and Mr. H of Triton. Its editor is FastTracke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s the list of more than 20 module formats. Mos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playable only with their own tracker. SP uses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popular of them: MOD, S3M and XM. MOST of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 the world are in one of these thre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ry, if I left something or somebody out from the list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usually said (and I do say it, too), that modu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channels sound better than modules with fewe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 in most cases (the more channels the mor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s like a "real" orchestral piece), but there are some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ions for example Wild McArthur wich uses four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ounds fantastically (although the drum sequence is digitiz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ake a look at Guitar Slinger - it is a cool guitar track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itar play sounds very cool) using four channels. And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other examples - so do not leave out any module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four chann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get some cool modules, just search fo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odules" or "sound" on the internet with an ftp sear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for a musician's name either on ftp and ww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 Modu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 brief list of the modu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egio,  Extra  Fine  Porta  Down,  Extra  Fine  Porta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e   Portamento  Down,  Fine Portamento  Up,  Fine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de  Down,  Fine  Volume  Slide  Up,  Global Volume Sl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 Off,  Multi  Retrig Note, Note Cut, Note Delay,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de,  Pattern  Break,   Pattern  Delay,  Portamento,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amento  Up,  Position  Jump, Retrig Note, Sample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 Envelope Position, Set Finetune, Set Glissando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 Global  Volume,  Set  Loop Begin/Loop, Set Panning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/BPM,  Set  Tremolo  Control,  Set Vibrato Control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,   Tone  Portamento,  Tone  Portamento+Volume  Sl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molo, Tremor, Vibrato Vibrato+Volume Slide,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information on these commands, read any module track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or a module format's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.g. mod-form.txt, s3mtech.txt, xm.txt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 Som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1 BPM (beats per min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ginally, this value had shown number of drum beats in a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 minute. This had mostly been used for techno, ac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electronical music styles, where the drum sequenc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most been the same for the whole track, so if you had p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 a minute from the track and had measure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ats, it would had been almost sure that the measur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have been the BPM for the whole of the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modules appeared, this name got a new meaning: i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umber of timer ticks every second (you have to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PM value with 0.4). The "speed" value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timer ticks per row. So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BPM * 0.4 / Speed] row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BPM is also called tem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2 Patterns And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some players, these expressions are confused o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 names. In Silicium Player, patterns mean th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64 (this value can vary) lines that can be used more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s contain the list of patterns to be played (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times called position in other play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3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nning is the position in space where the voice is. In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set only in horizontal direction. On the Gravis Ultra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x dimension is divided to 16 equal pieces (the panning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set via the hardware). Most modules' channels are set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dd channels are on the left and even channels are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the panning can be set, there are many module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nning effects. If the module does not use panning eff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set the panning with the [ and ] keys in SP (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the panning to reversed, to mono or to a mid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by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4 Chip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hiptune expression comes from the Commodore: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use electronically created instruments (chiefl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- or four-operator sine-, square and sawtoothwaves)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nding is very mechanical are called chiptunes. Many peopl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like these, but who has ever had a Commodore usually est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m (as I 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 is a list of some great chiptunes: Cybernoid II (y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ginal C-64 music with some improvements!), 64-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3-channel S3M by Edge), Terminal Velocity (lots of chan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ol drums and others by Mike Genato), Getting Ins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n S3M by Purple Motion), Vinguttelu by Pave (7-chann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5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 Memory Access is a mode of accessing the memory: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s not go through the CPU, so no CPU resources are alloc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and it takes no time from the CPU - this is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for accessing the soun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The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 General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 comes is my, is MY opinion about the card, not a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vertisement, or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vis UltraSound 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32 digital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44KHz mixing with up to 14 channels (over 14 channe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quency decre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amples can be both 16 and 8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tereo output with 16 pann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General MIDI compatibility (MIDI in/out p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32 MIDI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amples can be both 16 and 8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1024k built-in GM sample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Up to 8192k expandable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tereo output with 16 pann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44KHz, 16bit, Stereo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Hardware mix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ast: it does NOT take time from the CP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Quality: compare its quality with any other car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ill not believe the quality of GUS after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x on any other cards! No noise, no distor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ll of these are done by the Gravis's digital chip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F1 in the GUS and GUS Max and the InterWave in the Pn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nP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ll, this sounds like an advertisement, but it is TRU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had had a ..... software-mixing soundcard before I b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US, and GUS's quality is MUCH b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 Testing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istening to modules on a GUS, you need RAM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your card :-) To ensure that the RAM on your card i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perly, you may check it with Silicium Player's RAM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. Since the test of 1024k RAM takes only about 15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worth to test it once a week or a month. If Silicium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s a message that something is wrong with your RAM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ot clean (only with the soundcard's drivers, and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environment variables), then run the test again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blem persists, please check if the RAM is properly pl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its slot. If it is, it's recommended that you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dware vendor where you have bought the RAM and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Greetings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p / Capacala for writing such a great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urt Kennett for the Gravis UltraSound SD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atalin Szab� for the Internet support, for many audio CD'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tCD, for her ideas and many song lyrics that have help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y�rgy Visontay for his ideas and the technica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k�cs Szende for the kyrie score used in the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many audio CD's for Fast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�l Iv�ncsics, Gergely Bottka and Rich�rd Gr�f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dio CD's for Fast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rgely Kiss for the CoV's. CoV rulez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OV-Ray Team for creating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sistence Of Vision Ray-Tracer (povr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�szl� Bata for putting my programs on Chip CD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ila T�th for his ideas a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�bert Laszk�cs for his ideas a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kaven: In versions 2.6.0 and 2.7.0 I had put Ice Fronti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mple song into the package, but later I decid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put demo songs into it, because the zip's siz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o big (to others: Ice Frontier won the Assembly 93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�V: Thank you for changing almost 20,000 people's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then release a phone book with the old numb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In the name of all people who have H-1118 ZIP c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ke Genato: I really like your "industrial rock" sty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soft: All Windows module players are hyper-cool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ir slowness, low quality and lockup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sence, Access Denied, Astroidea, Avalanche, Capacala, Capan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cada, Coolteam, Criminal Gang, Cubic Team, Doomsday, Dubi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F, Epical, Fairlight, Future Crew, Goto 10, Grif, JAMM, KFM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jic 12, Murmidones, Nooon, Orange, Pure, Razor 19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aissance, Sanity, Shock, Soft One, Sonic, The Levisionet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ton, Unicorn, Wild Light, Witan, Xogra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body at Chip, PC-X, GURU, ABCD, C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others who I have lef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4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program is shareware. You may copy and distribut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use it for 30 days. If the 30 days expire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 to continue using Silicium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like this player, why don't you register? I hav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ch work in it and I would be happy if people appre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 work 8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like this player but do not want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or any reasons), please send me a postcar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metown (I would like to know how many people use SP)!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There are NOT any copy-protection, self-dele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damage functions. (due to there is no protec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ld not be cracked 8-) There is a counter which cou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s you have started SP, but it does NOT check the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the starting first time will be the same as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n thousandth time (it will NOT say anything like "hey,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not you register," or run with fewer fun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e registering information in ORDER.FR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full list of SSD distribution sites, please read DISTRO.D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sit our homepage at: astrobase.bajaobs.hu/~sentine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NET Download.Com: www.download.com, www.sharewa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tel.Net:        ftp.simtel.net, ftp.cdrom.com, oak.oaklan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load the newest version from Astrobase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36-79324600 (64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tp://astrobase.bajaobs.hu/pub/astrobas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tp://astrobase.bajaobs.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op: Palomar (palomar@astrobase.bajaobs.h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lovak Antiviru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add "/sound" to the directory to access the sou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THE PHONE NUMBERS HAVE BEEN CHANGE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lovak Antivirus Center +42 7 5438 232 (19.2k, 24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42 7 5438 295 (28.8k, 24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tp://ftp.elf.stuba.sk (/pub/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ttp://ftp.elf.stuba.sk/packages/pub/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EL: +42 7 5438 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AX: +42 7 5438 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SAC contains utilities of many topics (sound,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cking, etc.), not only antivirus stuff (although i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of the newest antivirus related soft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C is located on the server at the Faculty of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gineering and Information Technology at the Slovak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versity in Bratislava, Slovak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C is mirrored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p.vse.cz            /pub/msdos/SAC/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p-beer.bke.hu       /vol1/pub/sac/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p.cs.tu-berlin.de   /pub/msdos/mirrors/ftp.elf.stuba.sk/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p.pwr.wroc.pl       /pub/pc/s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p.nsysu.edu.t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SAC also has a mirror in the USA, unfortunately i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dated a few months ago. But it is worth to try it, mayb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been a recent update: http://192.217.228.45/S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would like your BBS to be a distribution site of S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ts, please fill the form in DISTSITE.TXT and send i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will be at Scenest '97 (Spring) and Pie Slice '97 (F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mo parties held in Hungary, Budapest. If you wan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contact, be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5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ve ideas, questions or suggestions, please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ontact me! I WILL answer (maybe a bit late, but I wi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also contact me if you have found any bugs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documented, or cannot be solved by the document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tho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: Peter Vison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rb�gy u. 10. III.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-1118 Budap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ne: (+36) (+1) 2-466-4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+36) (+1) 2-466-0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-Mail: sentine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ve any quiestions about the Slovak Antivirus Cente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contact the 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ter Hubinsky +42 7 791 6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ubak@elf.stuba.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: 2:422/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6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would like to contact me, it is a way to be at Scen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e Slice '97 in Budapest, Hungary. Both are held a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chatronikai Szakk�z�piskola �s Gimn�z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-1118 Budapest R�tk�z utca 39.       (both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-1118 Budapest Cs�ksomly� utca 6.     are the school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enest is held in April and organized by Astroide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e Slice is in October and held by some guys who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ong to any demo groups, but like fun and want to mak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os: PC demo, PC intro, PC 4K, Amiga demo, Amiga int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64 demo, Graphics, Ray-trace, 4 channel music, Multi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ic, Beethoven, PC 4K game, Lamer, Wild, Fun, Duke Nukem/Qu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ethoven (Scenest): compose music from the p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ruments (you can listen to them before the compo)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3 minutes without listening to the music (no speaker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mer: everything is allowed, the winner is the funniest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: demos that cannot be run with standard hardware -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computer to pla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 parties whose organizers aren't led by money - only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7 Favorit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the newest utilities from Slovak Antivirus C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pics include sound, graphics, antivirus,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ilities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: +42 7 5438 232 (19.2k, 24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42 7 5438 295 (28.8k, 24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P: ftp.elf.stuba.sk (/pub/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WW: http://ftp.elf.stuba.sk/packages/pub/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get cool utilities from the DOWNLOAD.C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ww.downloa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ject Gutenberg: Get some great books from this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ch as Alice in Wonderland and A Christmas Ca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WW: http://jg.cso.uiuc.edu/pg/pg_ho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P: ftp://ftp.cnam.fr/pub/Gutenberg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a Gruberova fanpage by Katalin Szab� (WW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8 The Sili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s up major portion of clay, granite, feldspar, quartz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nd. It is used in transistors, integrated circuits, and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lls. What is this? Silicium, of course (or silicon,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more). Do not ask, why I gave this name. It has just 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mical charas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mbol: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omic Number: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omic Weight: 28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ency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ative Density: 2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lting Point: 1410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iling Point: 2355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cond most abundant element in the Earth's cr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occurs in combined forms as silicium dioxide, si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cks and minerals. Silicium carbide is one of the har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nown substances. It is contained by some very common substa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int, glass, sand, feldspar, quartz. It is used in transis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tifiers, solar cells and allo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If silicon had been a gas I should have been a major-genera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Whistler, James Abbott McNeill US painter referring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ilure in a chemistry examin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9 De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dedicate this program to the deaf, who will never hea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ic anymore - in the hope of researchers will find a 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ir illness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Closing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 finish  this  document in the hope of this program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ople  who  like  music,  including computer music.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pe  of  more  and  more  people  will  realize that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 is  played  on  standard instruments could be play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 - and this is not mechanical music. I think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use there would be more and more composers - creating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ic on thei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does not mean instruments are d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a new instrument i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ntinel / Sound Design System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