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75124969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278474269"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