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MILEQ20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Q.EXE    -   SMILE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L.EXE    -   SMILE Lis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SS.EXE   -   SMIL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Q20.DOC contains documentation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distribute these program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NSI display utilities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taining ANSI sequences, Music strings (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AY" format), and Sounds (using a custom SOUND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I DRIVER is required to view ANSI screens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ntain a built-in ANSI translator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ignment cod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MILE Quick  Ver 2.0   Copyright (c) 1991.....Michael 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Q file1 [file2]... [/B][/C][/F][/M][/N#][/S#][/T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MILEQ at the DOS prompt to view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Q displays files specified on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/switch features.  SMILEQ will default to an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f none is given.  Wild card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pec desig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MMAND LINE SWITCHES f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MILE List  Ver 1.0   Copyright (c) 1992.....Michael 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L  [/B][/C][/F][/M][/S#][/T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olling pick list of *.ANS files is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Available memory determin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listed.  600 files were listed, in a te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580K of free memory.  Other option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ing Drives, Directories and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list on Name, Extension,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 Directory window to show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through the list using the Cursor Keys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, End kyes, or mouse.  Highlight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and press ENTER or CLICK the Left Mouse butt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or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list of COMMAND LINE SWITCHES f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MILE Slide Show   Ver 1.0   Copyright (c) 1992...Michael 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ELSS  Filespec [/B][/C][/M][/N#][/S#][/T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 Slide Show reads file names for display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Filespec).  Display of files will cycle until CANC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Q 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truct SMILESS to read file nam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DAT.  The format for LIST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1.ans [ switche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2.ans [ switche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3.ans [ switche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ST.DAT files, built by "The SMILE Viewer"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with SMILE SLIDE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options listed above may be design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for GLOBAL, use or a unique set of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osen for each file nam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LEQ List.dat      { All options set to default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.ans  /C        { view in EGA/VAG mod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2.ans            { default options rese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3.ans  /S2400    { Simulate 2400B rate displa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4.ans            { default options rese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are *NOT* supported withSMIL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list of COMMAND LINE SWITCHES for defini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AND LINE SWITCH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... Disable screen Blanking (clearing)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*]SUPPORTED in SMILEQ, SMILEL, and SMIL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DEFAULT: clear screen before each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... Toggles EGA/VGA monitors between 25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43/50 Line TEXT mode.  Screen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-UP mode when you exit SMILEQ.  If you're P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3/50 Line mode and you start SMILEQ with this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Line mode will b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*]SUPPORTED in SMILEQ, SMILEL, and SMIL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DEFAULT: Start-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... Delete/Rename file after viewing.  An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opped up after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*]SUPPORTED in SMILEQ and SMIL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DEFAULT: File Rename/Delete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... Disable Music and SOUN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SUPPORTED in SMILEQ, SMILEL, and SM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DEFAULT: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#... Nonstop display between screens.  #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of seconds to delay. (0..60) Nonstop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3 seconds if no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SUPPORTED in SMILEQ and SM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DEFAULT: Prompt for keypress betwee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#... Set Simulated BAUD rate display speed.  #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BAUD rate.  Valid speeds are 192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400 1200, and 300.  If no rate, or an invali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pecified, Speed defaults to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SUPPORTED in SMILEQ, SMILEL, and SM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DEFAULT: 0 (Fastes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#... Define an ESC translate character.  "#" desig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cimal value of a character. 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ps all ESC characters from ANSI scree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witch allows you to specify what th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.  SMILEQ will translate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racter and "[" to a true ESC. 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C 96 and DEC 250  are transl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SUPPORTED in SMILEQ, SMILEL, and SM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]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IE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ILE viewers now have support for unlimi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ine.  Multiple lines of MUSIC may be ent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[ and CTRL-N.  There is no limit on actual fi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will CANCEL the display and/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Any other key will PAUSE the displa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re (Y/n)" promp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STOP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during screen display will CANCE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p the program.  Any other key will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umber of DELAY seconds.  Pressing ESC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SE counter will stop the counter and displa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and support users where local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ESC characters, SMILEQ will transl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SC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[   ( Dec 250 + [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  ( Dec 249 +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[   ( Dec 96 + [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/T# switch may also be used to define a custom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should display if multiple codes are us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should probab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old habits die hard, support for the GT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"pause character" continues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E character (Dec 5) placed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 will cause SMILEQ to paus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nd NONSTOP mod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ESC[MF T120 O2C8D8E8F8G8 (CTR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strings in the BASIC Play forma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strings per line may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strings should begin with the characters "&lt;esc&gt;[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esc&gt; is a true ESC character (DEC 27, Hex 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BASIC manual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lay commands.  The following are all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 Music string in SMILEQ: MF, MB, MN, ML, MS,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MB (Music Background) is valid, true backgro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strings should end with the musical n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N (DEC 14, Hex 0E).  If this character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Q will look for the next ESC charac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file marker to terminate the music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as added to try and catch as man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ed music strings as possibl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ity with other viewers, I suggest you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usic strings with CTRL-N (DEC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*]Thanks to Julie Ibarra, author of ANSIPLAY for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; Duration; Cycle1; Delay1; Variation; Cycle2; Del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Sounds are supported in SMILEQ by using a SOU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at found in BASIC, but emulate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ODE found in the program ANSIPLAY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a second Cycle\Delay option was added to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used in SMILEQ, providing a looping effect. 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used to produce the musical notes are lis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age.  Duration timing was also adjusted in SMIL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re closely match that of the BASIC SOUN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ation of SOUNDs created for earlier versions of SMILEQ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be edi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statement must begin and en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ussed above for a normal music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UND CODE consists of the following parameters ser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semicolons (;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Q     : Frequency of note to be played. 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nge of frequencies is 37 to 790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: Time, in CLOCK TICKS, the note should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8.2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1   : Number of times to repeat Frequency\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AY1   : Delay Time between CYCLE1 (Milliseconds / 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: Frequency value is changed by this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YCLE the note is played. 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be subtracted, but if FREQ reaches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TION is added to FREQ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65535..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2    : Number of times to repeat the first 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req;Duration;cycles;delay;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2    : Delay Time between CYCLE2 (Milliseconds 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1 second = 100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(Telephone j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[MF 800;1;2;50;-200;10;50 CTRL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[MF  Trigger seque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q:    800  Not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:      1  Play Note for 1 Clock Tick (18.2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1:      2  Repeat Frequency\Duration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ly1:     50  Delay 10/4 milliseconds before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:   -200  Decrease Note value by 200 each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2:     10  Repeat first 5 parameters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y2:     50  Delay 10/4 milliseconds befor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N  Termi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dvantage of the SOUND CODE is the ability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in your ANSI screens without hav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ude of ESC[s codes.  Just use a SOUND 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set very high to get a pa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MF ;;;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pause your ANSI Screen for 15 seconds (60000/4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 when viewing it with SMIL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OUND CODES are not supported by bulletin boards...(ye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exit a DURATION or DELA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ODE Musical Note Frequency Values (7 Oct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C#   D    D#   E    F    F#   G    G#   A 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5   69   73   78   82   87   92   98  104  110  116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1  139  147  156  165  175  185  196  208  220  233  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62  278  294  312  330  350  370  392  416  440  466  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24  556  588  624  660  700  740  784  832  880  932  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48 1112 1176 1248 1320 1400 1480 1568 1664 1760 1864 1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96 2224 2352 2496 2640 2800 2960 3136 3328 3520 3728 3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92 4448 4704 4992 5280 5600 5920 6272 6656 7040 7456 79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ILEQ 2.0, SMILEL 1.0 and SMILESS 1.0 are provided *AS I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warranty, expressed or implied. 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.  The author will assume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rom the direct use of this product or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Q, SMILEL and SMILESS wer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6.0 and TechnoJock Software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 Power is copyright by P&amp;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PLAY is copyright by Julie I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ILE QUICK 1.0, SMILE LIST 1.0, and SMILE SLIDE SHOW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onated to MAKE A KID SMILE, INC.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ceeds are used in support of donating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y hospitalized children.  These program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.  Please support the shareware concep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AKE A KID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, please consid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 A KID SMILE project with whatever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encourage further development of this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onation of $20 or more you will receive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MILE Quick, SMILE List and SMILE Slide Show View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ILING KIDS ANSI ART COLLECTION.  Please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you are 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donations to the following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make all checks payable to MAKE A KID SM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ose outside the US we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a cashier's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KE A KID S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uston, TX 77056-658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ents and suggestion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623 Hal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ng, TX 77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T Power Network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vel BBS, Houston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Mail  001/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choMail E10/03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