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Blak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Howard Blake) are responsible for any loss you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Your use of this software consti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harmless Blake Software, Howard Blake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connected with this software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and all scenes created by it are the property of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copyright owner.  You may try, test, or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for 30 days. After that time,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or discontinue using it and all sce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it.  The scenes generated by RIPIT may not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veloped by you or another autho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ake Software. Generated scenes may be used on your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time frame, but may not be transfer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used on another BBS not running RIPIT. RIPIT may not b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, modified, or tampered with in any way.  Doing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U.S. and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, Quik-RIPIT, Qwik-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lak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IPIT!  What it is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create a RIPScrip screen from an existing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lor, or any other TEXT based file.  And, it does it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scene styles require ICONS in all of the scenes in RI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are icons that are included with every copy of RIPTE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r callers will NOT have to download more ic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you start using 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release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IPIT was released to allow BBS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to take advantage of quick RIP screen generati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IPIT was developed for WildCat 3.9x BBS.  I've ha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version for almost every BBS system that exists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 RIPIT!  This version, besides the name change from Quik-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PIT, has more styles added.  Rather than support 2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the same thing (Quik-RIPIT and RIPIT), I've modified RI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WildCat and almost all bbs systems.  When you run the RIP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figure RIPIT, it defaults to WILDCAT variable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eet most bbs software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ing 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RIPIT or place it in an exist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Unarchive (UNZip, UNArj, UNPak, or whatever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Run the RIPITCFG.EXE program to create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PIT.CFG which MUST be in the directory that RIPIT i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the file RIPIT.CFG already exists when you run RIPIT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e configuration program in EDIT mode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IP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RIPIT.CFG, contains 17 variable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r proper operation of RIPIT.  These variab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BBS system variables (such as the variable used by WildCat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@ for the caller's first name, @USER@ for the caller's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"hard" static constants if your BBS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 that is asked f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IPI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t Variables  If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Used as Default    by your BB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Your BBS Name                      @BBS@              Green Acr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r Full Name                     @SYSOP@            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r's Full Name                 @USER@ 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r's First Name                @FIRST@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ler's Location                  @FROM@             A Brav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ller's Security Level            @SEC@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aller's Expiration Date           @EXDATE@           01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ller's Total Downloads           @DOWNS@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aller's Total Uploads             @UPS@  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aller's Total Messages Posted     @MSGLEFT@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aller's Total Minutes On-line     @TIMEON@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Caller's Total Minutes Left        @LEFT@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aller's Current Conference        @CONF@  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Last Caller to BBS                 @PREVON@         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Current System Date                @DATE@             ??/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Current System Time                @TIME@             ??: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RIPIT Registration Code            0000000000000000   All zero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WildCat variables above, enter the variabl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(such as {FN that RBBS uses for callers first name, etc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support a particular variable, such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YOUR name and it will be displayed as ente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your BBS does not support some of the variable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RIPIT useable by as many BBS system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variety of variables used by the different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may not have the capability of displaying all of the 16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.  Please ask the author(s) o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n the variables that you find here th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helps with making your board that much shar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r BBS does not support the DATE and TI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e/time, try not to enter a large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 You have, on certain scenes generated, only room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/DD/YY format (8 characters) and HH:MM AM forma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of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yet, but in the RIPSCRIP documentation,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passing a variable for you that might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Supposedly (again not tested), the date c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DATE$ and the time as $HOUR$:$MIN$ $AMPM$.  This should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for the current date in MM/DD/YY forma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in HH:MM am (or pm) format.  If this work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so I can inform other users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required information, press F1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RIPIT is now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IPIT do it's thing, pass the proper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'll be done in a flash!  RIPIT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IT &lt;path\filename.ext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 (currently - I will be adding more) has 160 RIP sty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r you.  If you screw up and enter a number larger than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default to style number 3 and produce your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command line an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HELLO1.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HELLO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RIPIT producing HELLO1.RIP using styl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will be placed in the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command line (in this case, C:\WC30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.RIP extension is AUTOMATICALLY added to any fil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support the .RIP exten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generated file na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yles with Butt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with buttons allow the user to press a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or keyboard to perform it's function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as "mouseable" prompts, WC's prompts take ov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f the on-screen buttons (that's why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yles with butto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with a "+" sign after the style number is a sty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ndomized!  I don't think you would want to send a rip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hem a happy birthday (or Happy Holidays) when that w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ccasion!  I left it up to you to manually send thes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RI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ample of how to use 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a new newsletter file, run RIPIT to create a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ince we all know the best way to create a newslet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) is by using WildBull or ANSIBull &lt;grin&gt;,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exit Wild/ANSIBull. 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NEWSLTR.BB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C:\WC30\DISP\NEWSLTR.RIP us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RIPIT in your batch files to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creens using files created by other programs you migh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NEWSLTR.BB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IPIT with RANDOM added in place of the style numb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IPIT pick the style for you!  This is handy in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RIPIT run and generate a different style for you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!  Use this feature in your POSTCALL.BAT file, ev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RIPIT to generate a RIP for you.  RIPIT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styles available to create your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RANDOM option will NOT randomly select the BIRTH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tyles!  If those style numbers are selected by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it will be recycled until another number is sel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not select The Office, Floppies, Christma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th buttons.  There are a few other sty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.  They are for special holidays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steful for everyone, so I caused them to have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button styles MAY NOT work properl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for WildCat, but some systems will sup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I left them in here.  Test them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 You can use just about any of the RIP draw/paint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view the RIPs created by RIPIT, however, some of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display RIPs properly!  If you view a RIP 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unky, best run it up in RIPAINT or better yet,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it.  That's the ultimate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, run RIPIT as an event in RANDOM mode to re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IP display files!  Your callers will almost alway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As with ALL of my utility program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it so that it is affordable by all (it's only $10.00!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mes a key that will remove all delays and 'beg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e the enclosed REGFORM.TXT file.  A limi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offer" is included in this file!  You can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RIPIT and other Blake Software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, (505)763-5129.  You can netmail me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t FIDO 1:318/4 (FReq's not currently available)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my board (Green Acres!), or on MSI in th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ke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WildCat sysop, look on the MSI BBS for WildC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 (WildStuff!) products, or call Green Acres!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763-5129 for the 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and ANSIStyle allow you to generate SUPERB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ulletins, newsletters, menus, anything you want!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rge number of internal styles or create your 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e creator program (included).  ANSIBull creates ANSI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, and text-based display files using any text or ANSI b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text/ANSI file remains intact, if desired,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modifications for future regenerations.  Works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supports ANSI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 - WildCat 3.x display file generator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 - Style generator for WildBull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WildStyle do the same thing as ANSIBull/Style, but for WC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using the @Color macros.  It creates one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lor macros. 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!  The hottest RIP scene generator EVER!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60 RIP scenes with more on the way!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NY BBS system capable of utilizing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with ANSIBull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more!  Call Green Acres! BBS at (505)763-51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"WildStuff - Blake Software" file are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