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2181165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67719498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6444"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