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42173977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21414421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