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ther produ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exe V1.0 is a small but useful program that allows you to run (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esn't support wildcards * ? for files in ther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ith this utilit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exe c:\cp\dosamp.exe *.mp3 -downsample -down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extension in the commandline isn't option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 damag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Mi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