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ENU  5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ersonal Computer Menu Syst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USER REFERENCE MANU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March, 198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pyright 1986,198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PEX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ne Baron L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mbler, PA 1900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ABLE OF CONT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............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RESTRICTIONS.............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OF FILES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s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ENANCE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-up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Control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Menu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Menu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Password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DOS Commands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Colors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Case/Time/Resolution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Changes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Menu File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Empty Menu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Batch Files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.......................................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MENUS.................................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HISTORY..........................................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/GOVERNMENT USAGE....................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MENU                              1                   APEX Software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 is a complete personal computer custom menu system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ing easy maintenance capability.  It is designed to ru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st effectively with a hard disk system, but can be used with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loppy disk system.  MENU may be used on monochrome, mediu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olution (CGA), and high resolution systems (Sperry, EGA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 permits from one to twenty custom selections to be pres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each menu.  Selection options are displayed in the mo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ropriate one or two column format.  A "help" displa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tlining basic operation and key functionality, is available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ing Function Key 1 (F1).  Two additional fixed sele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s are available: F2-MENU maintenance, and F3-DOS acces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ddition to the selection options, the menu display includ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ystem date, a menu title, the system time, a CapsLo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icator, and an indicator as to whether upper and lower c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on codes are considered eq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on from the custom options is made by entering the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 selection code or by using the cursor keys (Home, En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Arrow, DownArrow, LeftArrow, RightArrow).  Each selection h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 to ten associated DOS commands that will be executed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on is made.  Each DOS command may be customized throug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ntry of an selection-time parameter from the keybo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hierarchy of menus may be present to make complic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ing, repetitive executions, and directory chang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mpler and more efficient from the operator's viewpoint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ucture also permits the logical organization of file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ons to increase ease of use and system perform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s may be customized for: personal color preferenc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on passwords, the time the display is present with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board activity before blanking, menu title, input promp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stom menu line items, the one character selection codes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ther or not the selection codes are upper and lower c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nsit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MENU                              2                   APEX Software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RESTRICTION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 is the copyrighted property of APEX Software.  A limi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cense is granted for its use, copying, and distribution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ject to the following condi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No fee may be collected for copying and distribu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MENU may only be distributed in its original, unmodifi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ate, and with all files inclu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oluntary contributions will be appreciated and should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warded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. A. Hah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EX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Baron La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mbler, PA 19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ibutions will support the concept of "shareware", encour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rther enhancement, and ensure that contributors are advised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future relea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ost current releases of the programs and documentation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purchased (see ORDER FORM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 may not be used in a commercial environment or govern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ganization without payment of a license fee.  S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ERCIAL/GOVERNMENT USAGE for 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 is supplied without warranty on an "as-is" basis.  APE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will not be responsible for results or lack of resul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the use of MENU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MENU                              3                   APEX Software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OF FILES 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us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.BAT       A batch file to execute MENUP.COM and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ynamically-created COMMFILE.BAT.  It mus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e used to properly execute the DOS command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ssociated with the menu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FILE.BAT   A batch file created/deleted by MENUP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ntain the DOS commands associated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P.COM      The program which displays the selec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ptions, requests the desired selection,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reates COMMFILE.BAT which contain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ppropriate DOS 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CMD       A file containing parameters for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M.COM      The program for maintaining MENU.CMD (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ll parameters in the system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included on the distribution diskette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.ME        Introductory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.DOC       The file containing this documentation.  (I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ay be printed using "Print" or "Cop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ENU.DOC prn" or the option on the sampl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enu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atter files are not critical to MENU and may be elimin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so des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MENU                              4                   APEX Software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sert the distribution diskette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Copy the files to the desired diskette or directory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ing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A:*.*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 X = b:         (use on a floppy system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= \directory (use on a hard disk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= blank      (default directory selec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TE: Only the following files are necessa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(MENU.DOC and READ.ME need not be copied if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pace is a problem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P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.CM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M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f selectively copying files, repea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opy command four times, substituting ea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file name as shown above for *.*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Enter MENU to display the preliminary menu (or execu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NUM).  The  supplied menu may be tailored as desired.  S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INTENANCE for 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.BAT, MENUP.COM, MENUM.COM need only be resident in a sing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 and can be accessed via use of the PATH command.  PA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es directories to be searched (in the order specified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programs or batch files that cannot be found in the cur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default) directory.  It may be used an any time, bu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bably the most effective for this use when placed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EXEC.BAT file (executed upon loading).  PATH has the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 path;path;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"path" is a drive/directory specification in the for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:\directory (d: is drive such as C: and is optional when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drive is in us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MENU                              5                   APEX Software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example of a PATH statement is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 \;\DOS;\UTIL;\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would cause the root, DOS, UTIL, and MENU directorie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searched for any program or batch file that could not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ted while processing in any other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time a PATH command with parameters (options) is execut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previous PATH commands are nullified.  Executing PA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out parameters will cause the current path to 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.CMD (or its counterpart under another name) must be pres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ach separate menu.  Menus may be in separate directories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ltiple menus may be present in one directory.  See MULTI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S for explanation of how to implement these capab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sert the distribution diskette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Enter the following commands (one at a ti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A:MENUP.COM  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A:MENUM.COM  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A:MENU.DOC   X      (if des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 X = b:         (use on a floppy system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= \directory (use on a hard disk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= blank      (default directory selec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E: COPYING MENU.CMD FROM THE DISTRIBUTION DISKETT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LL DESTROY THE EXISTING MENU.CMD (AND IT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NU) IF PRES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WHEN UPDATING FROM 5.0 OR PRIOR LEVELS AND USING PASSWORD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CHANGE PASSWORD" MUST BE EXECUTED AFTER INSTALLATION TO GA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SSWORD PROTECTION FOR THE PRE-DETERMINED SELECTION OPTIONS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2 (MENU MAINTENANCE) AND F3 (DOS ACCESS)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MENU                              6                   APEX Software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-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 may be initiated from DOS by entering MENU and Return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itiated at boot time by entering MENU as the last item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EXEC.B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 will look for MENU.CMD in the default directory unless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initiated with a command line parameter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filespec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re filespec.ext is a standard DOS fi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ecification which may include drive, path, filename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extension.  If present, MENU will look for th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 in place of the default MENU.CM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ppropriate menu will be displayed. If no keyboard inpu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eived during the time specified in the parameters, the scr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oes blank.  Pressing any key (including the right or left shif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) will cause the menu to be redisplayed after it has 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lank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"help" screen, outlining basic operation and k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ality, will be displayed if Function Key 1 (F1)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ed.  Pressing the space bar will cause the menu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 maintenance may be selected by pressing Function Key 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F2).  Upon completion of maintenance, the menu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display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ol will be transferred to DOS (in the default directory)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Key 3 (F3) is pres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stom options may be selected by either of two metho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Entering the selection code preceding a menu entry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Upper and lower case codes are considered equal i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"UPPER = lower" appears on the Prompt bar in the low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ft corner of the menu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MENU                              7                   APEX Software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Using the cursor keys to "point" to the desired selec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pressing Enter.  The following cursor keys a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perational (all movement subject to the format o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dividual menu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me           Positions at first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           Positions at last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Arrow        Positions at next higher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Arrow      Positions at next lower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ightArrow     Positions at the menu entry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right (on two column menu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ftArrow      Positions at the menu entry to the lef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(on two column menus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row keys are "circular" - right rotates to left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ft rotates to right, down rotates to the top, up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otates to the botto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ELECTION  (PASSWORD CONTROL, PARAMETER ENT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lected option is highlighted (either selection method)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.CMD is checked for password requirement.  If the selec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 has password control, a prompt asks for the appropri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entered password does not match, an error messag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ed and re-entry requested.  PRESSING ESC AT THIS PO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DISCARD THE SELECTION AND RETURN TO THE ORIGINAL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password option is not used or if the password match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in MENU.CMD, MENU prompts for execution time parame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ry by displaying the customized message in MENU.CMD or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eric message on the prompt line at the bottom of the menu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x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re x is a number from 1 - 10 indicating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rticular parameter to be entered.  The numb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rresponds to the parameter signal position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S commands for the selection.  (See CHANGE DO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MANDS for details.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MENU                              8                   APEX Software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ING ESC IN RESPONSE TO A PARAMETER REQUEST WILL DISCAR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ON AND RETURN TO THE ORIGINAL MENU 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ing only RETURN/ENTER in response to a request for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on time parameter will result in a null entry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ature is useful when parameters may or may not needed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on time parameters (if any) are combined with the DO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s from MENU.CMD and placed in COMMFILE.BAT, which is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ecu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MENU                              9                   APEX Software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INTENANCE 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-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M is initiated by executing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M  filespec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filespec.ext is a standard DOS file specification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include drive, path, filename, and extension defin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.CMD file to be used.  If not present, MENUM will attemp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te MENU.CMD in the default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neither the specified file nor MENU.CMD can be located, MENU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ponds with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ilespec.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BE 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&lt;Y&gt; TO START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&lt;N&gt; TO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ing Y will cause MENUM to create the skeleton of a new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can be modified with the normal maintenance capabiliti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also causes a request during SAVE CHANGES for a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pec.  The menu includes suggested colors, a "prompt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, a screen blank time, screen resolution (suitabl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monitor types, and a dummy menu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ing N causes MENUM to termin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an input file is located or the creation of a new fil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ed, MENUM will display a menu indicating the maintena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s available.  Options are selected by enter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on code preceding the option title on the menu.  In mo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s, options may be repeatedly executed until the QUIT op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selected.  Logical precedents and combinations of option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lained under the respective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MENU                             10                   APEX Software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ain option menu has the following format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Displa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Chang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Change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Change DO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Chang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 Chge Case/Time/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 Sav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 Rename Menu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  Create Emp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Change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BOARD CONTROL    The following control keys are activated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have the indicated effec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eftArrow      Moves the cursor one posi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o the left unless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first character of a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ightArrow     Moves the cursor one posi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o the right unless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last character of a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pArrow        Moves the cursor up one l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unless in the top line of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display seg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wnArrow      Moves the cursor down o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line unless in the botto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line of a display seg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Home           Moves the cursor to the fir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character in the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nd            Moves the cursor to the la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character in the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MENU                             11                   APEX Software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sert         Changes the appearance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cursor and inserts any typ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characters that follow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Existing characters are mov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o the right.  Charact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exceeding the length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field will be "pushed off"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8             Where appropriate, inserts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line.  (Change DOS Command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Change Batch File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elete         Deletes one character und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he cursor and mov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following characters o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position to the lef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9             Where appropriate, deletes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line.  (Change DOS Command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Change Batch File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10            Delete from cursor posi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o the end of the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ackSpace      Deletes the character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left of the cursor unless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he first position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field.  Moves charact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under/following the curs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one position to the lef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            Move to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scape         Terminates updating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display segment or the enti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 MENU        This screen simulates the normal menu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splay so the effect of changes can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bserved before they are made effect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 MENU         This screen permits changing the content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normal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top line contains the menu title which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ppears at the top of the normal menu.  I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s a good practice to have this titl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flect the current directory or anoth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escriptive name to clearly define the menu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MENU                             12                   APEX Software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next twenty lines contain the option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ach line contains a sequence number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lection code, and option name.  An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formation may be changed as desired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yping over existing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quence numbers are used to control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quence of the displayed options.  Chang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numbers will result in a new sequenc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hen the screen is exited.  Values should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 the range 00 - 99.  Menu entries which d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ot have a Selection Code will be assign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quence numbers starting from 99 backw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lection codes represent the character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s entered to select an option.  They may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umeric, alphabetic, or any of the specia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racters on the alpha/numeric keys.  Upp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d lower case alphas are considered to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fferent.  Special keys are not permitted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NTRIES WITHOUT A SELECTION CODE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LIMINATED WHEN MENUM IS TERMIN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last line contains the prompt which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ppears at the bottom of the normal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 PASSWORD     Each selection option may have a passwor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ssociated with it, if so desired. 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creen presents the selection codes/option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d permits the entry of the desir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assword.  The menu system security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ertainly not conclusive, but does ten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hibit the casual passerby from enter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 DOS COMMANDS Each selection option has up to ten DO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mmands which are placed in COMMFILE.BA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r execution upon  exiting MENUP. 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creen presents the selection codes/option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gether with a sequence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examine or change the DOS commands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y option, enter the appropriate sequenc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umber.  The next screen will display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ption name and up to ten  lines of exist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S commands.  Make any desired changes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nter ESC or Return after the tenth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t is a good practice to place MENU a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ast DOS command so that the menu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splayed upon completion of the selec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MENU                             13                   APEX Software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ION TIME PARAMETER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lacing %%%%%% in any DOS command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sult in a prompt at menu selection tim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y data entered (1 to 50 characters)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place the %%%%%% string in the batch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hich is executed to complete the selec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ntry.  This signal may be placed a maximum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f one time on each of the ten DOS lines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signal (%%%%%%) must be place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S line in such a manner that the entry a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lection time will not exceed the charac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imit for the line (65). Any exces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racters will be trunc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prompt to be displayed at execution tim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ay be customized by following the %%%%%%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ith a message in the format &lt;&lt;MESSAGE&gt;&gt;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(This message will be eliminated from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mmands sent to DOS.)  If a specific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essage is not present, MENU will utilize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generic prompt.  This prompt, at selec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ime, will indicate 1 for the firs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ccurrence in the DOS lines, 2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cond, etc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XECUTING BATCH FILES FROM MENU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ENU creates and executes a batch file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ccomplish the selection.  DOS does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llow returning control to a batch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hich executes a second batch file unless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condary command processor is load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(COMMAND /C).  MENUP facilitates this op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y permitting the use of a synonym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MMAND /C.  Placing @@ immediately befor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name of a batch file to be executed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use the insertion of COMMAND /C in plac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f @@.  The resulting DOS command will caus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specified batch file to be executed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ntrol returned to the next DOS command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selection.  An example of this usage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@@TSTPR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here TSTPRNT.BAT is the batch file to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xecu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MENU                             14                   APEX Software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FERRING PASSWORD TO DO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lacing ###### in any DOS command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sult in the password for the selec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eing inserted in the DOS command in plac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f the ######.  This feature may be usefu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avoid redundant data entry in linking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 mainframe, etc.  It is an alternative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lection time parameter entry in a specific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itu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 COLORS       This screen is used to define the desir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lors for the normal menu.  Colors may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efined for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ection cod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ection cod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mpt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mpt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elp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elp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ossible colors and their codes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splayed on the maintenanc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G CASE/TIME/RES  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ntering 'Y' specifies that upper and low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se alphabetic selection codes are to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nsidered unequal.  'N' specifies that the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re to be considered eq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IM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screen permits specifying the length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ime (minutes) that the screen will remai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fter the last keyboard entry.  When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ime is exceeded, the screen is blanked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cceptable values are 1 - 99.  An entry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99 will disable screen blanking.  Af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lanking, touching any key (includ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ight or left shift key) will caus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creen to re-app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MENU                             15                   APEX Software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lso present on this screen is a cod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dicating the desired display resolu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r both the normal and maintenance menu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available option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M  To be used for Monochrome, CGA, EGA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and alternatively, for Sperry Hig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Resolution.  Monochrome and EGA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appear at their maximum resolu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H  To be used only with the Sperry Hig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Resolution system.  High resolu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ode must be established by us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ODE ICO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prior to MENU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VE CHANGES        Selecting this option causes the modifi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arameters to be recorded in MENU.CMD.  If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ew or renamed file is to be created, MENUM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quests the filespec to be us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ER NAME FOR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AT IS \path\fil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\path\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desired filespec must then be enter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(64 characters maximum).  For details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lespec, see the start of MAINTEN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ENUM tests for the presence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dicated filespec.  If the file is alread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esent, MENUM displays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ALREADY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ER &lt;Y&gt; TO OVER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  &lt;N&gt; TO RE-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ntering Y causes the existing file to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placed with the new data.  Entering N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ovide the opportunity to enter a new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lespe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MENU                             16                   APEX Software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NAME MENU FILE    This option permits an existing/modifi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enu to be established under a differ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ame.  Its selection will cause SAVE CHANGE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request a new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ATE EMPTY MENU   Selecting this option results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reation of a skeleton menu which retain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characteristics of the previous menu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uch as colors, resolution, screen blanking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tc.  Its intent is to provide a facilit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r creating a new menu while retain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ose parameters likely to remain the s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 BATCH FILES  This option provides for maintenance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UTOEXEC.BAT file which is assumed to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sident in the root directory.  It als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ermits maintenance to MENU.BAT whe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efault directory is that in which it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sid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IT                This option causes MENUM to termin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MENU                             17                   APEX Software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MENU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multiple subdirectories are in use, and particularly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ltiple executions are possible in one or mor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directories, it is advantageous to use a hierarchy of menu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ill greatly increase the efficiency of operation in su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environment.  As this environment is typically only pres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a hard disk system, diskette usage will not be discus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consideration is the placement of MENU.BAT, MENUP.COM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MENUM.COM.  It is recommended that these be placed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ot or a utility directory that is accessible from anywhere vi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ppropriate PATH command.  This is no different tha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ngle menu approa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cond consideration is the placement of the MENU.CM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.  Two primary options are availab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Place MENU.CMD in each directory for which a menu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sired.  Each menu can then be tailored appropriately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method has the advantage of using the name MENU.CM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each parameter file and eliminates the necessity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pecifying the name as describ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MENU.BAT, MENUP.COM, and MENUM.COM may be executed wi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parameter file other than MENU.CMD.  This capabilit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enabled by placing a file specification after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ecution command such as MENU MAIN.CMD.  This tell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NU (and MENUP) that the parameter file to be used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amed MAIN.CMD.  If the full capability of filespe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d:\directory\file.ext) is used, the parameter file m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 located anywhere.  This would permit, for example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lacing all parameter files in a separate directory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e: When using MENU.CMD files with other names,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ame must be specified when executing MENUM.  Se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INTENANCE for 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on of either option is more of a matter of perso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ference rather than any advantage offered by eit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nal consideration is the logical structuring of the men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he underlying DOS commands.  Again, this is more a mat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preference rather than of advantage.  For example, assume a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n menu selection which logically transfers control to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ondary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MENU                             18                   APEX Software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approach would be to start the DOS commands associat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ain menu selection with a change to the sub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ing the secondary menu.  The second DOS command c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be MENU which would call the secondary menu.  Any desi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ecutions could then occur on the secondary menu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ondary menu could also contain a selection which transf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ol back to the main menu.  The DOS commands for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on would reverse the earlier process by changing back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ain directory, followed by MENU to initiate the main menu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method is probably the simplest to establish and maintain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is therefore recommen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example of the DOS commands associated with the abo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roach is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 SELECTION           SECONDARY MENU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xecute Secondary Menu)      (Return To Main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\UTILITY                    CD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                        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variation on the first approach is to use secondary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ors in place of the selection on the secondary men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transfers control back to the main menu.  In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nce, exiting the secondary menu to DOS would cau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fer of control to the remainder of the original DOS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eam established from the main menu.  This is more complex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lly has no particular advant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alternative approach would be to execute secondary menus (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ecutions) from the main directory by using appropri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pecs for MENU.CMD files, and structuring execution DO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s so that they include appropriate 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cations.  This is much more complex and has grea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portunity for confusion and mistak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y other variations of these approaches are undoubted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 for those who are interested in trying the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MENU                             19                   APEX Software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HISTORY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0  MENUP     - "HELP" dis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- Capability for custom prompt with selecti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ime parameter entry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- Capability for @@ synonym to facilitat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voking secondary command processo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fficiency improvem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Maintenance re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M     - Reduce "snow" (at some cost in spee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- Greater flexibility in creating and maintain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NU.CMD files such as: creating without a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put file (previously impossible); creating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ew file but retaining characteristics from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evious menu such as color selection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solution, blanking time, etc.; and renam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output file.  The latter permits "cloning"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th a minimum of eff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1  MENUP     - Correct error which allowed "phantom" selecti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rom previous menu under certain circumstance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- Maintenance selection via F2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DOS selection via F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- Provide capability to disable screen blank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- Change blanked screen to redisplay when any ke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(including right or left shift key) press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- Correct error which sometimes lost selecti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ntry when menu being display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- Menu display of two columns after nine entri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ather than te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- Permit escape during parameter entr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- Capability to control case sensitivity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lection cod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M     - Activate TAB ke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- Prohibit entry of "0" screen blanking tim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- Accept entire field as shown rather than end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t cursor when Enter/Return or TAB press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- Add "delete to end of field" (F10)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- Add password capability for F2,F3 selection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hange CtrlLeftArrow to HOME for start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- Change CtrlRightArrow to END for end of fiel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- Change UpArrow, DnArrow to enter updated fiel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s shown (same as Tab or Return)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- Change INS to toggle on and off, insert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llowing characters rather than space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- Add Insert Line (F8) and Delete Line (F9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pability to "Change DOS Commands" and "Chang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atch Files"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- New Change Color displa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- Case sensitivity control maintenanc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MENU                             20                   APEX Software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ERCIAL/GOVERNMENT USAGE 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ercial and government users have an option of purcha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ividual copies of MENU or obtaining a Site Licens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ividual copy licenses are available for $25.  Site Licen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sts are based upon the number of computers on which MENU i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10        $225   ($22.50 eac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25        $450   ($18.00 eac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50        $750   ($15.00 eac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mited    $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ither form of licensing requires submission of the order for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he following page, accompanied by payment in the appropri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mou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censees are entitled to copy, distribute, and use the licen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y of MENU programs and documentation.  Licenses are on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 costs, and entitle the licensee to use any future releas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MENU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ORDER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COMMERCIAL/GOVER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  ) License For The Use Of MENU And Notification Of Any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  ) Current Program Disk And Documentation - $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/GOVER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  ) License For The Use Of MENU On ____ Computers @$25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  ) Site License   (  )  1 - 10 Computers - $22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 )  1 - 25 Computers - $45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 )  1 - 50 Computers - $75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 )  Unlimited Usage - $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  ) Current Program Disk And Documentation.  ____ @$25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future releases of MENU may be used under these licens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 may be used on the licensed number of computers.  It i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censee's responsibility to copy and distribute program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cumentation except when ordering Program Disk, etc. abov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censees will be notified of any future relea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$__________ ENCLOSED (Check or Money Or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     ______  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                         State     Zip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COMPLETED ORDER FORM AND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. A. Hah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EX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Baron La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mbler, PA 19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IS SUPPLIED WITHOUT WARRANTY ON AN "AS-IS" BASIS.</w:t>
      </w:r>
    </w:p>
    <w:p>
      <w:pPr>
        <w:pStyle w:val="PreformattedText"/>
        <w:bidi w:val="0"/>
        <w:jc w:val="left"/>
        <w:rPr/>
      </w:pPr>
      <w:r>
        <w:rPr/>
        <w:t xml:space="preserve">APEX SOFTWARE IS NOT RESPONSIBLE FOR ANY RESULTS OR LACK OF RESULTS </w:t>
      </w:r>
    </w:p>
    <w:p>
      <w:pPr>
        <w:pStyle w:val="PreformattedText"/>
        <w:bidi w:val="0"/>
        <w:jc w:val="left"/>
        <w:rPr/>
      </w:pPr>
      <w:r>
        <w:rPr/>
        <w:t>FROM THE USE OF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