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is software on more than one compute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required.  A site license is also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a network.  A site license allows you to co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ithin your organization on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ed for. An unlimited site license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of the software for internal use on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software and any distribution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ision Software grants ______________________________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the use of the following software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ganization, and is not transferable.  This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nternal use and copying of the software for use by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is distinct from shareware us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the continued use of shareware.  If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sed under this license, shareware is in u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ust be registered with C-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ision Software will provide technical support for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person, deignated as the key contact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ision Software warrants that it is the sol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has full power and authority to gran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without the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ision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, and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isclaimed.  Neither C-Vision Software,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inability to use such software even if C-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vised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C-Vision Software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sequential or incidental damages, so this limit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and shall inure to the benefit of C-Visio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ccessors, administrators, heirs, and assigns.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r FEDERAL COURT of competent jurisdiction located i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o County, Texas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tiction of said cou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____________________________  State/Prov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________________________  Country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            Authorized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  Mark J. Finocchio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Type Name               Print or Typ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  Owner of C-Vision Software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Cut Here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Pric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 price:   $2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copy     $24.95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 10  copies   $17.47 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 20  copies   $14.85 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 50  copies   $12.72 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200  copies   $10.73 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- 500  copies   $ 5.36 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1+ copies   $4000 + $5.36 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ces may be negotiated on a case-by-cas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