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BO - Memory Booster Option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BO is a Device Driver which is designed to make more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using DOS 5.0 with its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BO is a provided as a fully working Share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lersparr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s of the Dynamic Memory Control package which can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device drivers and TSR programs from conventional and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without rebooting. If you register JAMBO (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0.00), you will receive a coupon to purchase Dynamic Memory Contro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% off (a $40.00 savings), as well as the latest version of JAMBO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BO gives you several different options to get more memory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Blocks (UMB) area (the area past the 640k boundary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the Upper Memory available by as much as 92k, and have this 9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your current UMB, making it 92k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systems have free memory in the area past 640k. A normal memory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   |              0000-9F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     |              A000-AF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Buffer  |    B000-B7FF     |    B800-BFFF     |   Col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ode   |    C000-C7FF     |    C800-CFFF     |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 |              D000-DF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 |              E000-EF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       |              F000-FF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, under DOS 5, EMM386.EXE creates the Expanded Memory page fr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000-DFFF, but you can use the FRAME=E000 option to force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age frame at E00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at the above diagram, if you could free up the area called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add an extra 64K of upper memory, and if you could move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page at C000-C7FF somewhere else, you could get another 32k,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9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MBO can let you do this, by using the HMA, which DOS normally uses.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tradeoff, of course. You will use about 40k more of conven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, since you cannot use DOS=HIGH in CONFIG.SYS (only with the /BH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VH options of JAMBO). But, you get up to 92K more of upper memo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crificing 40k of conventional. And your upper memory is one big area,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ing network drivers, CD-ROM, and any other programs. You can ge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220k of upper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ay JAMBO works is simple. You include JAMBO.EXE as a driver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.SYS file at boot-up time after DEVICE=HIMEM.SYS and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=EMM386.EXE, and specify either one or two parameters. Th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ause JAMBO to swap the video code page at C000 (hex) to some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, and the BIOS code page at F000 (hex) to somewhere els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mewhere else" is defined by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AMBO.EXE /VH   swaps the video code page to the HMA.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ption only works if you are not using DOS=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load DOS buffers into the HM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ing the /VH option puts the video code p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faster memory. This option cannot be us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e /BH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AMBO.EXE /VA   swaps the video code page into Expa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you use this option, optimization is do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the video code page, to make the vid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aster. No conventional memory is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select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AMBO.EXE /VN   swaps the video code page into Expanded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t no optimization is done. This makes f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lower screen displays, but may be better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ome programs which use graphics. Use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oice only if /VA does not work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AMBO.EXE /VM   swaps the video code page into the monochro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ffer at B000 (hex). This option can only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if you do not use any software which 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use the monchrome buffer. Most system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ve a color display can take advantag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above options, you can then include the video code pag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000 (hex) when you use EMM386.EXE, to make it into Upper Memory,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oading TSR's and device drivers. You use the "I=" parameter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uch as "I=C000-C7F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AMBO.EXE /BH   swaps the BIOS code page at F000 into the HMA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ving you another 60k to use with EMM386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/BH" option lets you load the BIOS code from F000 into the HMA (Hi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rea). This will let you allocate the area from F000-FEFF (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000-FFFF) for use by TSR's and device drivers. When specif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EMM386.EXE,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EMM386.EXE RAM I=F000-F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4k must be left alone (that is from FF00 to FF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at the JAMBO.EXE device driver MUST always be in CONFIG.S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"DEVICE=EMM386.EXE", and AFTER "DEVICE=HIMEM.SYS".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w you how to set up JAMBO in different configu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- swapping the video page 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se you are using EMM386.EXE (the memory manager which comes with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0). To swap the video page to Expanded memory, and give yourself an extr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, use the following commands in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EXE /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SYS RAM FRAME=E000 I=C000-C7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e I=C000-C7FF option on the EMM386.SYS line. This tells the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r to include what was the video code page at C000, and make it u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. JAMBO has moved the video code page into Expa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32k extra will be added to the front of the UMB area which the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used to pick up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cified FRAME=E000 here because the memory manager usually lik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Expanded Memory frame at D000, and E000 is more advantageo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can get more memory in a single UMB that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 - swapping the video page to the High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 Memory Area (HMA) is where DOS locates much of itself if you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=HIGH option in CONFIG.SYS. That usually saves 40k to 50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al memory. But if you would rather have 32k more in Upper Mem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oading networks, or other big TSR's or device drivers which w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wise fit, JAMBO gives you the option of relocating the video code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MA. You would do it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EXE /V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EXE RAM FRAME=E000 I=C000-C7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ase, we don't use DOS=HIGH,UMB, just DOS=UMB, so that DOS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itself into the HMA. But we do tell the memory manager to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which we have swapped to the HMA (C000) with JAMB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ing this causes DOS to use more conventional memory, but gives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Upper Memory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 - swapping the video page into the Monochrom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systems have a color monitor, so there is a 32k unused area at B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ex) which JAMBO can use for the video page. If you have a color monit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don't run programs that use the monochrome area, you can pick i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rea for the video cod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is that an advantage? Because swapping the video code pag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 buffer gets you a bigger (32k bigger!) UMB instead of h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32k area, and another area. That means you can load TSR'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 drivers in one big UMB area instead of having to juggle program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ich will fit best in each U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monochrome buffer, you would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SYS /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EXE RAM FRAME=E000 I=C000-C7FF I=B000-B7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example, we include the video code page with the I=C000-C7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, and also include the monochrome buffer with I=B000-B7FF, for JAM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4 - swapping BIOS into the H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wap the BIOS in page F000 into the HMA, giving you an extra 60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memory (not 64k, because the last 4k at FF00-FFFF must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e). With this option, you can not use DOS=HIGH in CONFIG.SYS, bu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get a much bigger high memory area. You would us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EXE /B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EXE RAM I=F000-FEFF FRAME=E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put the Expanded Memory page frame at E000, splitting u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A better way to do this w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EXE /B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EXE RAM I=D800-FEFF FRAME=C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Expanded Memory page frame is at C800 instead, and you ge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single contiguous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5 - going for as much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load the video code page into Expanded Memory, and lo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page into the HMA, and include the monochrome buffer as upper mem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have a 220k of available Upper Memory in two regions (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between them at B800-B8FF). You could us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JAMBO.EXE /BH /V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MM386.EXE RAM I=C000-FEFF I=B000-B7FF FRAME=C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bout JA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MBO has been tried on many computers successfully,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rd-Bell, DELL, Toshiba, IBM and several other clones, but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ience, we can truly say that "no two clones are alike"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ience a problem with JAMBO, we would like to hear from you so that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it a better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MBO is provided as a Shareware utility. Please pass it on to oth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, however no commercial fee may be charged for its use. JAMBO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software product of Adlersparre &amp; Associate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register this software product, to take advanta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offer to purchase Dynamic Memory Control at half price, 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latest version of JAMBO, when it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Memory Control can load and unload TSR's and device driver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al and upper memory, and convert device drivers and TSR'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f-removing programs. It also has several memory maps, system display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-screen editor, pull-down mouse supported windows, and will eve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s to automate your applications. And you can get DMC for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9.95 (a $40.00 savings) when you register this copy of JAMB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info on other products from Adlersparre &amp; Associate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lersparre &amp; Associat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1-1803 Dougla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ctoria, BC, Canada, V8T 5C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(604) 384-1118  or  FAX (604) 384-3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