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97360263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55523050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55154774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629839869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925154478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37800533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932191546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