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396903949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562304764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37174275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865189310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381685365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200648230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84030399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