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I Mail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nect2 for MCI Mail stores the connection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\MAIL\GATES\gatewayname\PUBLIC as C2MCI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ion String is a simple script used to instruct the mail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MCI Mail when the means of connection is other than by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CI in the U.S.A. or to an MCI Global Acces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pecifics of a user's particular system plus the telephon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aled and method of dialing (tone or pulse) are configured sepa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pertains to negotiating a connection to MCI once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link has been established belongs in the Connection String. 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Connection Strings are used to connect to MCI Mail vi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-switch networks (PSNs), but they can also be used to handle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, and when connecting without a modem (such as through a PBX a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ny MCI-internal users).  The steps needed to connect indirectly to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considerably from one PSN to another; for a given PSN they may even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ed o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Mail maintains a directory of Connection Strings on a BBS.  To fin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MCI Mail in terminal mode and give the commands "VIEW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, "SCAN", "and then 'READ n" to see the n't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handles Connection Strings using a superset of the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efined for the purpose by MCI.  The next portion of thi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how to construct Connection Strings for the Mailer and note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articula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ion String basically lays out a dialogue to be followed to sec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o MCI Mail.  This dialogue is defined by a series of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nd received together with commands to insert delays an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of a very simple Connection String, one that would b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in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1-800-456-6245|{CONN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starts with a sequence of characters to be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T1-800-456-6245|, that is a modem dialing command.  Liter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y not be included in Connection Strings and the vertical bar (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represent a CR.  Any text contained in brac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ONNECT} above, represents a string that should be received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waits one minute to receive each such string.  If a requir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eived then the connection attempt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have special meaning in Connection Strings.  An @ mar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is identified by a key character, usually a letter, that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eric parameter may be included between the @ and the key so tha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@30t tells the Mailer to change the timeout period f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30 seconds.  Braces are treated specially in delimiting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eived.  The tilde (~) is used to specify a delay, the caret (^)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character, and the pound sign (#) to introduce a charac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hex.  Any character that is not defined as having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is interpreted literally as part of a string to be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strings are very simple in the sense that no conditional or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are supported.  Thus there is no way to specify, for examp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tring should be sent repeatedly until a desired respon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defines precisely the meaning of special character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...}        Braces enclose a character sequ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er should expect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          Tells the Mailer to paus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eno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          Denotes the control character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board-equivalent nota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a Control-P (or DLE)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^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N          Denotes the character represe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x value NN.  The best way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, for example, is to use #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           Directs the Mailer to perform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actions depending o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.  These actions are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ress literally one of the characters that the Mailer interpre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, encode it using the #NN no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#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#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#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#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#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#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tell the Mailer to expect to receive a #, use the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#2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expressing control characters and hex value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and lowercase letters interchangeably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and ^a are equivalent, as are #7F and #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send an ASCII Rubout character (also sometime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), encode it as #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ble summarizes the @ commands supported by the Mailer.  Each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     Transmits a BREAK signal and then pauses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+c          Selects disconnect on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-c          Selects ignore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Processes modem's response to a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     Dials out using a Hayes-stand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           As @d but ignores any line-speed change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upon connecti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+e          Turns on echo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-e          Turns off echo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g           Performs a standard negotiation sequence for an MCI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h           Performs a standard hang-up sequence for Hayes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s.  When included in a connection string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or @s     Performs a standard initialization sequence for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           Waits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     Starts an MCI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           Prompts the Mailer to transmit the primary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    Sends the NUI password if one has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    Sets the "packet size" to be used for MEP2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+r          Actively initiates an MNP link. ('r' stands for rel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-r          Passively initiates an MNP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     (See @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           Sets the timeout for receiving 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+w          Waits for carrier signal (RLSD/CD)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-w          Waits for loss of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: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 BREAK signal.  The duration of the BREAK is about 350 milli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llowed by a one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 Handling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Mailer terminates a poll if the modem's Carrier Detec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low since this indicates the loss of the physical connection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process, however, the Mailer can be told to ignore carrier lo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-c command.  The default condition is restored by a @+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ompleted Connection-String processing, when actually conducting a ME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with MCI, carrier loss is always deemed fatal and such behavi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.  (Which does not mean to say that CD must be on for a s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If CD never comes on then there is no problem.  But if it come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goes off, then this is treated as a connection l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 Process Modem Response to a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provided for cases when making a connec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two or more modem links.  Such situations are rare but occu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ust dial into a PSN, make a connection through the PSN to a po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out modem on it, and then dial on somewhere else.  In these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 (or @D) command can be used only for one of the two dialing phas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ied to a single configured telephone line.  The second modem c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by including in the Connection String the explicit modem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dial followed by an @C as in this examp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0, 6666886|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and @D: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initiate an automatic dialing sequence.  The Mail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s an AT-standard command to get the modem to dial the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rts with "ATD" followed by 'P' if pulse dialing is selected or 'T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is chosen, then the dialing prefix, if any, and the telephon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 CR.  This command is sent to the modem and the Mailer wait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s the responses that come back.  If no meaningful response i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 then an error condi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@d/@D whenever possible and avoid constru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1-800-456-6245|{CONN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ith such constructions the Mailer cannot interpret the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d, the Mailer interprets speed-change signals from the modem and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of the serial port to match.  Thus, for example, if a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d at 2,400 bps but due to poor line conditions the modems synch up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,200 bps, with the modem reporting "CONNECT 1200", then th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witched to operate at 1,200 also.  With @D no such speed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: Control of Echo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pacing means that, after sending each character, the Mailer wait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 that character to come back or for one second to pass.  Such pac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with certain older modems and some PADs designed to oper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riving at human typing speeds.  With echo pacing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data is sent full-tilt with no delays between character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th echo pacing turned on, the Mailer accepts any character it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cho; no attempt is made to match the echo to the characte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echo pacing is on.  You may find that you can spee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by turning it off.  Sometimes you will find that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while communicating with the modem but can turn it off when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.  Thus you might include a @-e command following the @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operates echo pacing in a slightly non-standard way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ibits pacing when sending control characters.  In many case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not echoed and often trigger whatever they are being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omething else in response.  For the first reason it is pointl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waiting for an echo that will not occur, and for the second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wait because that might lead to the first character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eing treated as the echo and thus list.  Suppose, for example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end a Control-P to a PAD as a result of which you expect a '@'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 You include in your Connection Sting ^P{#40}.  If echo pacing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trol characters the '@' might get "eaten up" as the ech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leading to a timeout upon processing the {#4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: Negotiate Glob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ells the Mailer to perform the dialogue required to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Mail via a Global Access node.  With most editions of the Mail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not normally required because the software automatically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Access situation and runs the appropriat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Access dialogue follows.  The Mailer sends CRs at approximatel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tervals until a '#' prompt is returned.  It will give up and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uch prompt is received after 6 CRs have been sent.  If it gets a '#'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s a 'C' followed by a CR and waits for the prompt "CENTER"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"MCI,MAIL&lt;C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: Hang-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s the dialogue for making a Hayes-standard modem hang up and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the procedure is to send the escape sequence "+++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imings and then an "ATZ" command.  When @h is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ing, it is usually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or @s: Perform Standard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 set of commands suitable for initializing most modems that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 Standard Command Set.  The exact command sequence is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clos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1 M0 Q0 X4 V1 S2=43 S7=45 S12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C1 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 command resets the modem.  If you have configured the Mail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file id then that is sent to the modem as part of the 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Z resets the modem depends on the modem design and how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it.  The Mailer does a modem reset on the assumption that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s one that generally works well.  It assumes as litt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possible, however, and proceeds to set all operating paramet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at can be set using standar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second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          Enable character echo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0          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           Modem return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4           Enable maximum standard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        Display result codes in verbose form (i.e., as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=43        Set escape sequence character to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7=45        Set time to wait for carrier to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2=50       Set escape sequence guard time to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amp;C1 command in the third line tells the modem to use the C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.k.a. RLSD) line according to RS-232 specs, that is to track carrier.  &amp;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mmand to drop the connection if the PC turns off the signal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ayes-compatible modem should recognize the commands in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s.  The modem is expected to return a response of "OK".  Som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ay not recognize the commands on the third line and hence return 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".  This is why these commands are in a string by themselve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blem in using a mode that does not handle &amp;C1 or &amp;D2 except tha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, the Mailer may not be able to securely tell if or why a dis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: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the Mailer to prompt the user to press any key (other than a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and to then wait for such a keypress.  Pressing [Esc] aborts the s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other key causes it to continue.  The Mailer ignores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erating in any background mode in which such an interactiv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: MCI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with editions of the Mailer that do autopoll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Connection String at this point where the conne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lete and the Mailer should attempt a login and then a mail-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Processing of the Connection String is resumed once the ses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leted.  Thus an @m should be followed by the comman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: Transmit the Primar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rely used command serves its purpose where the modem must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dialing command.  It tells the mailer to send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hat has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: Send the NUI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ditions of the Mailer support configuration of an NUI password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needed to log onto a PSN.  Where supported, this comm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.  In editions where the command is not supported, it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: Set the MEP2 "Packet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P2 is the mail-exchange protocol that the Mailer uses to transfe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m MCI Mail.  It is not a packet-oriented protocol and th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ball command is provided to attune MEP2 transmission to the packet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protocol used by the PSN to carry data to MCI.  It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vance when the Mailer is used outside the U.S. and then only in a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SN that exerts XON-XOFF flow control over an MNP connection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a weird habit!).  To accommodate such networks, when oper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NP, the Mailer will respond to XONs and XOFFs sent by the 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e the outflow of data.  It checks for such a signal only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acket" of data, not after every byte, and hence the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size to be used is inserted between the '@' and the 'p'.  Thu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@256 sets it to 256.  The allowable range is 1-256 with usu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64, 128, 200 and 256.  If the command is given with an invalid siz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given and the default value of 2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ure symptom that this "packet size" needs to be adjust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checksum errors during message uploads despite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P.  Such checksum errors result from data being discarded at the P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f buffer space.  When this symptom is seen, try setting the "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" to 64, i.e. with @64p.  This is almost always the right choice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worth trying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p command is exceptional in that it has a delayed rather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effect.  In other words, it causes a value to be stored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e session but causes no immediate action on the conne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it can appear anywhere in the Connection String prior to the @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put it righ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: Initiate MN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r commands are never needed under normal circumstances.  When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NP and when operating with a Hayes-standard modem, the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itiates a MNP link at the appropriate juncture, that i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modem connection.  The @r commands are provided for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MNP link must be established either without a modem connection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Hayes mod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: Set Connection Str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timeout used for receiving {strings}.  The period is giv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seconds.  Thus @30t sets the timeout to 30 seconds.  If no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r if the parameter is zero, then the default value of 6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: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w commands are used to wait for Carrier to either come on or go off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very sel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+w waits for up to a minute for Carrier to go on and t@-w waits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rier to g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 for Composing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nection sequence, that used by the Mailer when the us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igure a Connection String,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@D@m@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ever get a ~ immediately before a {.  There is never a good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so and it can be dangerous.  When waiting for {text} to be recei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will ignore any other text that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at @-command key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which Connection String commands are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ducts for accessing MC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nnect2      Lotus     MCI Mail  MacMail  MacMail  Ma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CI Mail  Express   Express   DOS      Windows  Open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 Yes           Yes       Yes       Yes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No            No        No  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/@D    Yes           Yes       Yes       Yes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       Yes           Yes       Yes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 Yes           No        Yes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       Yes           No        Yes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/@s    Yes           No        Yes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       Yes           No        Yes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 Yes           Yes       No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Yes           Yes       Yes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No            No        Yes 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No            No        No        N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 Yes           No        Yes 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       No            No        Yes       N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       Yes           Yes       Yes 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is designed to automatically detect Global Access nod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the necessary dialogues with them.  We do not support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Connection Strings (beyond use of the @g command) to conduct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nection String works in Israel for connecting to MCI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q's Isra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4p@s@d@-</w:t>
      </w:r>
    </w:p>
    <w:p>
      <w:pPr>
        <w:pStyle w:val="PreformattedText"/>
        <w:bidi w:val="0"/>
        <w:spacing w:before="0" w:after="0"/>
        <w:jc w:val="left"/>
        <w:rPr/>
      </w:pPr>
      <w:r>
        <w:rPr/>
        <w:t>e~~#40.|{TERMINAL=}~D1|{#40}~03106004759,&lt;username&gt;,&lt;password&gt;|{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IS ON LINE}{name:}^PSET 2:0|CONT|@m@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net is a network with unusual flow-control habits, hence the string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64p.  Having completed the modem connection to the Isranet PAD,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ng is turned off and, after a two second delay, "@.&lt;CR&gt;" is se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D's attention.  It responds with a prompt for the terminal type.  (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SNs expect to be talking to terminals.)  After sending "D1&lt;CR&gt;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a # prompt is awaited.  Then the address for MCI Mail (03100047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followed by the username and password.  Note that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 and password for the PSN, not for MCI Mail!  After rece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the connection to MCI is complete, a Control-P is sent to re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D's attention then "SET 2:0&lt;CR&gt;" to set the PAD's X.3 parameter numb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; this tells it not to echo the Mailer's input.  This littl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exactly at this point.  The "CON&lt;CR&gt;" puts the PAD back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m@h" would be omitted for versions of the Mailer doing slav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 String serves connecting to MCI via the Infocom node in Mosc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@d{INFOCOM}~&lt;NUI&gt;-03106004759|@m@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