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- Automated file updater.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Summers, c/- Cardiology Department, Royal Melbourn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  Updates files from a sour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ful for updating the configuration of PC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PDATE &lt;source filespec&gt; &lt;destination directory&gt; [/ADD] [/V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OT] [/DAY] [/MRW] [/MKD] [/QUERY] [/BAK] [/TEST] [/BO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DD option adds files that don't already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RB and /DOT options provide indications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RW option makes the destination read-write, allow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AY option overwrites any destination file less than one da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and stamps it with the current tim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ing Windows group files (though my COPYGRP utility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KD option makes the destination director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UERY option checks with the user befo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AK option creates a file with the same name but with a tild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EST option does a dummy run, reporting what it would upd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OOT option flushes the disk cache and then reboots the mach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ccured (thanks to Timo Salmi's FAQ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ntroduced the option to reboot afte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, output now goes to stdout, allow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