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16231063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8653690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