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ZATTR is just a quick off-the-cuff program I wrote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's user keys. You can use it to change file attribu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bout like a dozen other attribute-changing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DZATTR +H LETTER.DOC" to turn on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LETTER.DOC, and DZATTR -H LETTER.DOC"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gain. You can also use +S and -S for the SYSTEM attribute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R for the READ-ONLY attribute, and +A and -A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You can only change one attribute at a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accept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