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.A.P. Version 2.0 (C)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riode Amplifi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tesy of KD9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TUBEDATA.EXE File Utility you will b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evice parameters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CX5000A7 is us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=  3CX5000 (Name of File, use DOS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.TUB extension automatically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 Max    =  6500    (Maximum Plate Voltage Ra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B Low    =   400    (From Grounded Grid Consta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istics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 High   =  1100    (From Grounded Grid Consta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istics curves.  ~ 2 to 3 * VB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      =   200    (Tube Amplification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       =  56.5    (Grid-Cath  Capacitance in p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     =  34.0    (Grid-Plate Capacitance in p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iss     =  5000    (Max Plate Dissipation of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iss     =    50    (Max Grid  Dissipation of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ling   =  Forced Air  (Enter description of required Cooling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following requires the user to use interpolation of th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lect the Grid Voltage &amp; Grid current per IB. 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 (Peak Plate Current) curves are to be used.  8 IB'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re the corresponding EG, IG inputs per VB Low, VB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Grid Voltages as a positive va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B:  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EG @ VB Low:  50,67.5,92.5,110,127,145,166,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EG @ VB High: 42,60,82.5,95,110,125,141,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G @ VB Low:  .088,.163,.355,.474,.744,.956,1.218,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G @ VB High: 0,.005,.01,.02,.065,.113,.167,.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nce the last input is done a file can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format for the TRIODE.EXE program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