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405.43</w:t>
        <w:tab/>
        <w:t>'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5828E-07</w:t>
        <w:tab/>
        <w:t>'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>'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9318E-08</w:t>
        <w:tab/>
        <w:t>'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  <w:tab/>
        <w:tab/>
        <w:t>'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  <w:tab/>
        <w:tab/>
        <w:t>'A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</w:t>
        <w:tab/>
        <w:tab/>
        <w:t>'K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</w:t>
        <w:tab/>
        <w:tab/>
        <w:t>'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>'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  <w:tab/>
        <w:tab/>
        <w:t>'B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  <w:tab/>
        <w:tab/>
        <w:t>'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'D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'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