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G I F C L I 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r. 7 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ropping/Clipping Program for Your GIF(tm)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90,1993 Synergrafix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CLIP is produc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ve Enns                 Synergrafix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4 Macdermid Cres.              44 Macdermid C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skatoon, Sk.                 Saskatoon, 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ada S7J 2R2                 Canada S7J 2R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has been stolen from the original GIFWAR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cument - if you have GIFWARP!, all the "humor" in he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ginna' seem familia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mot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e endeavour to pursue faithfully the highest princip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phisticated program design and development - until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red more money or more exciting job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Ten Phrases heard around this la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What does `File Allocation Table Bad' mea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Where was that bott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Sure it's weird, but will it sell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re these deductions righ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Where's that Stones tap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Yah, C is okay, but can you do it in FORTRA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Where was that bott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I thought YOU fed the sled dog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Error handling?  What's tha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Where was that bottl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y, here's the boring stuff, but don't worry, it'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chewing tinfo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dos, thanks, and good karma to John Bridg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lightening information and code contained in his VGA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.  Trademarks like GIF(tm) and PC(tm) are he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ir respective compan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IFCLIP program is provided without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d.  The user of the GIFCLIP assume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 for any and all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which may occur during normal or abnormal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CLIP program.  Use the GIFCLIP progra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re GIFCLIP package, including the GIFCLIP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, and sample files are Copyright 1990,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nergrafix Consulting.  All rights reserved. 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gistered shareware version of the GIFCLIP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to others by any means, as lo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ree)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) GIFCLIP is distributed in a "package" contain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FCL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FCLI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C-READ.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CDROM!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) GIFCLIP is not distributed as part of any oth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, except with specific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, Steve En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NO fee of any kind is charged for the GIF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 or for the service of providing th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Computer Bulletin Board Systems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he GIFCLIP package even though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 a membership or service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e "shareware" version for as long as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until you're well into your nineties, but you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 encouraged to send us lots of money, too. (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ggling to pay for my violin lessons, and Dan need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shing rod.)  On the other hand, a "registered"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CLIP is available from the authors for $8.00 U.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 provides support for 512K and 102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VGA cards from most manufacturers (se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low).  The registered version is licensed to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rchaser exclusively, and may not be distributed to oth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order the SuperVGA version of GIFCLIP, send $8.00 U.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"Steve Enns" guy mentioned above. 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25" (3.5" disks are $2.00 extra) disk with the latest SuperVG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GIFCLIP.  See ORDER.FRM.  If you send $23.00 or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also receive the licensed SuperVGA version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WARP!  Warp, bend or stretch your GIF(tm)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bizarre and interesting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SIZE   Resize your GIFs.  Resize the entire im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EXE    Make your GIF(tm) into an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special effects.  Just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display the picture.  Great for dem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isplays or title screens for your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ports Super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for the unlicensed shareware versions of GIFCL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SIZE and GIFEXE on your favourite bulletin 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CLIP requir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PC(tm)/XT(tm)/AT(tm)/386(tm) computer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About 280K of fre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DOS 3.0, 3.1, 3.2, 3.3, 4.0 (others un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A mouse that at least clai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atible with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A VGA or SuperVGA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ption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SuperVGA - The registered SuperVG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IFCLIP supports modes like 640x480, 800x6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1024x768 with 256 colours on 512K and 1024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uperVGA cards from ATI, Ahead, Cirrus, Chi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chnologies, Everex, OAK, Paradise, Tr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seng, Video7, Compaq, NCR, Genoa and VE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S3 based cards with (bug-free!) VESA bio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ow supported.) See the LICENSE section abo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rder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GIFCLIP program (and this helpful doc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urse!) to any directory that you want - perhaps wit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favourite GIF(tm) viewer somewhere in the DO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for GIFCLIP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CLIP [?] infilename[.GIF] [outfilename[.GIF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/text=some~text] [/giftag=giffile[.GIF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/autosca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CLIP [?] infilename[.GIF] [outfilename[.GIF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/mode={0,1,2,3,4}] [/text=some~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/giftag=giffile[.GIF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/autosca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registered version.  ( The /mode=n parameter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:       /mode=0        Ordinary 320x200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mode=1        Low resolution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40x400 or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pending on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mode=2        Medium resolution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/mode=3        High resolution 800x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mode=4        Higher resolution 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n some 1024K cards. Try a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driv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autoscale option will try to fit the GIF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screen mode when the mode is much larg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IF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text option allows the placement of text on the 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giftag option allows placement of another GIF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 GIFCLIP               to see the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 GIFCLIP ?             to see the help/bra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 GIFCLIP house         to view/clip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OUSE.GIF writing the c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icture (if any)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fault name GIFCLIP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 GIFCLIP house house2  view/clip the file HOUSE.G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riting output to HOUSE2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 GIFCLIP house /text=Copyright~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iew/clip the file HOUSE.G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dding the text "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991" when using the "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mand.  (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 GIFCLIP house /giftag=myname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view/clip the file HOUSE.GI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dding the picture MYNAME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when using the "gif"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 GIFCLIP car /mode=2   View/clip CAR.GIF using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solution Super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 GIFCLIP car /autocrop Automatically crop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rom the CAR.GIF,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aving the result to GIFCLIP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See AUTO-CROPPING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out the following with your favourite GIF(tm) pi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&gt; GIFCLIP pictu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CLIP will load the picture and display it o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 The mouse cursor will appear in the cent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icture along with the coordinates of the current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the area of the picture that you want to sa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and holding down the left mouse button whil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use.  The "clipping box" will move as you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.  Release the left button when the "clipping box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ropriate size.  To choose a different box,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old down the mouse at a different lo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ure.  When you have chosen the area of the pic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o save, press the &lt;ENTER&gt; key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GIFCLIP without saving the clipped picture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ESC&gt;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r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&gt; GIFCLIP picturename /text=John~Doe,~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CLIP will operate as before, except that now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ce the text "John Doe, 1991" anywhere on your pi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tilde "~" is used for a space. 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use around and choose clipping areas as before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 when you press the right mouse button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John Doe, 1991" will appear, and can be moved around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use.  Press the right mouse button again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on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you can also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&gt; GIFCLIP picturename /giftag=my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press the "G" key.  The picture MYNAME.GIF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d on top of the picture with the upper corner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is pointing.  This option can be used to put log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s or any other picture on top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ure.  (Note that the colours of the original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used for the imported pict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of the GIFCLIP options /TEXT and /GIFCLIP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CROPPING (Registered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of Version 1.6, the /AUTOCROP option is avail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crop borders from GIFs.  When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, the clipping area is not selected with the mou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etermined by the checking for "space" around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opped image is saved to the output filename withou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vention.  To automatically crop a directory of images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&gt; mkdir c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&gt; for %f in (*.gif) do gifclip %f crop\%f /autoc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will run GIFCLIP for each GIF in the current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 the cropped files in the crop directory,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the images to check that the program was smart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what you had wan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following self explanatory error messag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d by GIFCLIP  The errors involving the GIF(tm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generally be due to disk errors or faulty ima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errors refer to lack of enough free RAM space, or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equired hardware (VGA and Mo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't initialize VGA graphic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driver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't allocate mouse mem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expected EOF reading GI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mature end of GI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GIF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GI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writing GI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allocation fail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GIFCLIP reads both GIF87A standard (the original) a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GIF89A pictures, although most of the extens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GIF89A standard like (silly) text windows are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image in multi-image GIFs will be the on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lipping in GIFCL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Although only the registered copy of GIFCLIP provid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ll SuperVGA resolution, all GIF pictures can be decod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displayed on all versions of GIFCLIP.  If the image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o large for the available resolution, the image will b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entred on the screen.  You will see the middle 320x20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ixels of the image when the entire image is larger th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20x200, for example.  The registered version of GIFCLI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isplay images at resolutions up to 1024x768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ize of the picture, or the specifi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sion 1.0 Completed June.1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sion 1.2 Completed Sep.15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additional cards are now supported.  1024x768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s are now supported on some 1024K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sion 1.3 Completed Sep.20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autoscale is now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sion 1.4 BIG OL' BUG that disabled SuperVG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s is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sion 1.5 Completed May.20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ort for additional graphics hardwar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ch better VESA support for S3 and oth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celerator cards which support VE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sion 1.6 Completed Mar.7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/autocrop option to registered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remove borders from G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FUTURE ENHANCH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 for other graphics hardware.  Hopefully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ble to support new hardware and graphics mode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aster GIF(tm) decoding and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ou tell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