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20                 VENDOR.DOC                      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VENDOR.DOC PRN to print 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 with approximately 5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 of MERGEFILE  is authorized  only in  accordan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MERGEFILE  package must  include the  software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registration  form,  and  all  supplemental  file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as a  single unit without any modification. 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issing, then  the package  is not  complete and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 Please contact the author to obtain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 advertised as "shareware" and not as 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t must be clearly stated that your distribution pr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stitute  payment for  nor registration of  this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ay  also be distributed in  combination with other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books, or materials as long as it is  clear that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gistration of any  other product(s) does not satisf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MERG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ay include your  own information, introductory, 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 on the disk with MERGEFILE.  However, additions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nner state, suggest, or imply  that this software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chive  the package, for consistency  and to help users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FILE, please name the file MERGE220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fy the author regarding  your distribution, copies of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will be provided.  If the date shown above is over twel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, please contact the author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DOC if additional information is needed. 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hold or withdraw permission to distribute MERGEFILE from any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 category for MERGEFILE  would be TEXT/FILE UTILITIES,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programs.  A one line description is given in DESC.SDI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in FILE_ID.DIZ; an extended description and "Key Wor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is a trademark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ords:  MERGE ASCII TEXT FILE UTILITY SORT LIST SHAREWARE MERG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 will  merge two sorted  ASCII text files of  any size. 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lect order (ascending/descending), fixed or variable length rec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ensitivity, and to keep  or remove duplicates.  The merge k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line  or any of the first  nine fields, with multiple fiel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of priority, e.g.,  merge first on field three, then field s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five.  A single file can also  be "merged" on itself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s from a sorted list.  The $10 basic registration  plan regi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version and  provides 90 days  of technical suppor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0 full plan  obtains the latest release, one year of  support, dis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future purchases, utilities to process multiple files for MERGE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xecutable program, DOS command, or batch file (permits "wildcards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s a text file with a list of the file  names to process), a col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everal other utility programs with miscellaneous  purposes, and a MI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with various functions  Turbo Pascal forgot.  MERGEFILE runs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and above on an IBM compatible PC, and should perform  in a DO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operating environme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terested  in translating and supporting  MERGEFIL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please contact the author  to discuss an exclusive agree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nguage and country.  Foreign distributors in other English sp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 are also invited to i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Help the Author to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ould appreciate copies  of any catalog descriptions, artic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s, or other information you provide regarding the MERGEFILE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ents, suggestions, etc. are also welcome.  Thank you for y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stance,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E-Mail:  RIME       -&gt;774 or SHAWN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FIDO       1:11/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Internet   hal.parks@shawnee.o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