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programs FREE to "donors" ($5.00 or more).  For "donors"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, "TREE RESTORE", "MEMO", "DISK PROOFREAD", "COLUMNS FORMA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for it/them) and receive (by request) any new or improved program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which often occurs.  Also, there are registered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pecial features for "donors".  As a "donor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receive any "registered" version of a progra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, or Dos "prompt"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3.ZIP "Break Down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"marked" parts (only) into files. File splitters use byt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s Formatter" V1.2  &lt;&lt; FREE to "donors"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 list into columns usually for printing such as "tiny print"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: Columns (2 - 255), lines (2 - 255) per column (per "pag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olumns (0 - 200), blank lines for footer/header (1 -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EWER V1.1 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ic data (from data acquisition devices) viewer.  Displays 8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vga graphic mode like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)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3.ZIP "Directory Comment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Includes a file viewer plus other fe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9.ZIP "Files Manag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 pattern/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"signature"). Special features include dual And/Or, Wildcard,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List of Patterns, Mis-Match allow, Limit Search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5.ZIP "LPT (Parallel port) I/O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edit (binary editor), replay, etc. digital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Create your own digital data to transmit ou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6.ZIP "PC to PC Link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30.ZIP "Text Modifi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dify a text file/s in many different ways.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 remov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can also be non-text such as control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rs in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ustom feature for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future featur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)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