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X-Directory of eXecutables, Version 1.09            14-Jun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for detecting files compressed by several executable file compress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s external compressors and uncompressors (user-selectab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ly compress and uncompress files from with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are AXE, DIET, EXEPACK, ICE, LEXEM, LZEXE, PK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CH, SHRINK and TINYPROG.  New:  DIRX.CFG may now includ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which .EXE and .COM files have and have not been compress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pported executable file compressors and to allow for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uncompression of individual and groups of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electable compress and uncompres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X is a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started, two windows pop up displaying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/or directories on the left and any non-compressed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The window on the left is slightly wider to allow a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character identifier to precede each filename - currently "a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e", "epk", "ice", "lex", "lze", "pkl", "scr", "shr" or "tny"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by AXE, DIET, EXEPACK, ICE, LEXEM, LZEXE, PKLITE, SCRNCH,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NYPRO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ile name, and type in the compressed window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so shows the file size, date and time for each file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ggle" command, the current window can be set to show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("Special"), file attributes ("Attr"), the probabl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the file name if it has been misnamed ("Mis")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compressor was used in the case of DIET, LZEXE, PKL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s DIET, at least up until version 1.44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tore the version number, any version number greater tha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interpreted in the "greater than or equal to" sense. 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"1.01" means that a version of DIET equal to 1.01, or higher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mpres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mpressed with PKLITE Professional's extra-compression option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appended to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haracteristics displayed using the Toggle command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pressed window, "dat" for "data" files (non-execu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with DIET.  For the Uncompressed window, "ovl"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containing overlays, "win" for Windows/OS2 executables and "lhi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Hi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plays either in color or "black-and-white" based o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t program start-up.  However, if the user has a color graphics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color monitor, the display may be improved by using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 BW80".  Conversely, color mode may be forced on by using "MODE CO8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-line switch is also available to force black-and-white mo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tch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/43- and VGA/50-line modes are supported.  At program start-u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is made to detect the actual number of lines on the screen,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50, and to adjust the displa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DIRX [switches]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syntax, if no argument follows the program nam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is searched, which is equivalent to "DIRX *.*"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is specified, all extension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display Alternate info for both windows at start-up.  Simp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each window in turn from within the program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comman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W     Black-and-White mode.  Provided as an alternative to using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DE BW80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'/' or '-' may be used to specify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 invalid switch causes the program to display a brie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DIRX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X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nfiguration file containing user-selected default switch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or edited with any editor or word processor which can sav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s.  This file should be named "DIRX.CFG" an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from which DIRX.EXE will be loaded (DOS 3.0 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including switch options, may be separated by spaces or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pecifying "true" switches, DIRX.CFG should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ssigning which commands to use for compressing and un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e appropriate type.  Although the syntax of DIRX.CFG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commands for any of the supported formats,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or for a particular type may not exist at the pres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specifying the *single* compres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=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"command" should be set to the command line, including argument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ress command you wish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 would typically include both the "%f" and "%e"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resent the filename and extension, respectively,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filename.ext" is a target file, then %f represents th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complete filename, and %e represents the ".ext"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/C="PKLITE %f%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C="AXE %f%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C="EXEPACK %f%e %f.EP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RX.CFG contains more than one line with the correct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compress command, the last one encountered befor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mmand for specifying the method of compres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overridden from within the program.  More about this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mmand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specifying the uncompress command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&lt;xxx&gt;=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&lt;xxx&gt; is "axe", "die", "epk", "ice", "lex", "lze", "pkl", "sc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r" or "tny" for files compressed with AXE, DIET, EXEPACK, 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EM, LZEXE, PKLITE, SCRNCH, SHRINK or TINYPRO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 would be formed similarly to specifying the compre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/Upkl="PKLITE %f%e -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Udie="DIET -ra %f%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Uepk="UPACKEXE %f%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RX.CFG contains more than one line with the correct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uncompress command for the related type of compress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encountered before end of fi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switches should be placed on separate lines from those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IRX.CFG file is included in the distribution archive for Dir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may edit to "customize" DirX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r active window is the one with the solid frame.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indow, &lt;Home&gt;, &lt;End&gt;, &lt;PgUp&gt;, &lt;PgDn&gt;, &lt;UpArrow&gt; and &lt;DownArrow&gt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navigate.  The &lt;Tab&gt; and right/left arrow keys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indow between the left and right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directories are displayed in the left (Compressed) window,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bar (highlight) over that directory and pressing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e directory being viewed.  The file lists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hortcut keys are available for navigating directories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trl \" changes the current directory to the root directory -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D \" at the DO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trl &lt;PgUp&gt;" changes the current directory to the parent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"CD .."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urrent default drive from within the program, use either "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" or "Alt &lt;F2&gt;".  A window indicating valid drives will pop up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select another drive by moving the highlight with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keys, then pressing &lt;Return&gt; to select the new drive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, you may also type the letter of the drive. 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default drive unchanged.  The drive changing feature is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versions of DOS numbered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1&gt; or the letter 'H' will display a brief help screen summa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commands.  Press any key to close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3&gt; or the letter 'D' will turn Directories-only mode on. 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-only mode off, press &lt;F3&gt; or 'D' a second time.  (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by user request to speed up navigation on a relativel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4&gt; or the letter 'T' will toggle the active window's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dditional information on the files being displayed, 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"Displayed data"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6&gt; or the letter 'M' when no files have been selecte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command to act on the currently highlighted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lected, the Move command acts on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ve command is given while in the "Compressed"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command is executed for each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ve command is given while in the "Uncompressed"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command is executed for each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Alt &lt;F6&gt;" or "Alt M" from either the Compressed or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open an input window which will allow the user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er", or override, the method of compression currently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X.CFG, on the fly, from within Dir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ing and uncompressing to work, the appropriate comman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available in a directory included in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or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tagged either individually or by wildcard selection.  The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may be used as a toggle to select and unselect individual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Ins&gt; on an unselected file selects it.  Pressing &lt;Ins&gt;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 unselects it.  To select a group of files using DO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, press the plus ('+') key.  This opens up an input window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file specification may be entered.  To unselect a group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minus ('-').  This opens up an input window similar to th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The suggested keys are the gray plus and minus keys foun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 of many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7&gt; or the letter 'S' will open an input window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ile specification to search for within the current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used, and the Search command is repeatedly invok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earch specification, the program will cycle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9&gt; or the letter 'P' or '/' will invoke the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&gt;, &lt;F10&gt; or the letter 'Q'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-down menu system duplicates in functionality many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scribed in the Commands section.  The purpose of this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de-emphasize the use of function keys and cryptic Alt- and Ctrl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when adding new command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command, invoked by function key, is replaced by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pull-down menu system.  These are the "Compres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compress" options, listed under the "File"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ncompress menu option to work, the Compressed window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ne.  This option is equivalent to using the Move command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 menu option, depending on which window is active,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*either* the Compressed or Uncompressed windows. 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*attempt to* compress already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from the command line anyway) is to facilitate experi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of compression by a variety of methods - compr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mpressed with EXEPACK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ymond T. K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O. Box 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lulu, HI  96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71230,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     :  R.KAY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