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75174088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71769828"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2079747993"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81543631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