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715) 423-8189 - - - Fax Number (715) 423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Windows    Indiv. License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is available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allows all employee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uties for the Building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CROSSWORD POWER_____________  Site License    $15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VA-Eval-CWP7.07 - JUul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