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J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Printing System for NJSta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Hongbo Ni 1994-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Hongbo Data Systems 1994-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Default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asi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Formatting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Para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Two letter abbreviation of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versions of NJSTAR had the ability to print on most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only utilize 24x24 fonts. In order to provide bet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NJPRINT.EXE was developed to use 64x64 fonts. NJPRI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6 font and scale to any size user specifies if there is no bet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uch a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is called from inside NJSTAR editor by &lt;Print&gt;[Ctrl+P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printing function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PRINT can print Japanese characters in many different styles and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can be set via dialogue boxes. The LaTex lik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the flexibility in formatting page layout. Pre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view the layout before printing out the file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features a user friendly interface: most of the set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via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int Preview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i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Page Set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fault Font Set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xi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EXIT' will exit NJPRINT. If NJPRINT is called from NJST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xit' will take the user back to NJSTAR editing screen. An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in NJPRINT will be stored in NJPRINT.NJ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lections will b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setup dialogue box contains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Press Space Bar to toggle between follow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/PCLs (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Deskjet 500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PaintJe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File fo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 LBP-8 / LBP-4 / Ca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 BJ EPSO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on BJ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24 pin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9 pin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ro X24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9 pin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 24 pin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two different resolutions provided for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elected 'HP Laserjet' printer, you can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dpi or 300dpi. Normally you should select 300dpi (default), bu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rinter memory, you should reduce it to 150dpi, or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page by setting larger margin or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ports listed below. The port 'FILE:' is used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lts to a file. A file name is required when prin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1:, LPT2:, LPT3:, COM1:, COM2:, COM3:, COM4:,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etup dialogue box contains five fields and a space for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Any change in page size or margin will be shown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 as default measurement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         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imeter   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meter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1/72)" (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 /pixel   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tandard sizes, or use the custom defined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siz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210 x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8.5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 8.5 x 1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ve 7.25 x 10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5 182 x 25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C5 162x229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DL 110x220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#10 4.125x9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arch 3 7/8 x 7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ault left margin, right margin, top margin and bottom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Portrait' or 'Landscape' printing. In the current version, only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 utilise 'Landscape'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sition of header and footer relative to the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efault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tup dialogue box contains fiv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anji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ncho or Gothic for the default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CII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of the ASCII fonts as the default font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half siz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default character spacing and line spacing in d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ract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fault character size from the standard sizes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rap Down or Wrap Up Hyphenation. Japanese printing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for the end of lines, which is called Japanese Hyphen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it's often called "prohibited character processing"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haracters that should not begin a new line and, likewi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hat should not end a line. Those prohibit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ther wrap up or wra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the Preview button, the layout of the first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Top Line of the screen displays the following option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  View next page     (KEY: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Page:  View previous page (KEY: 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ge:  View a specified page by enter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:  Examine the current page layout in detail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viewing in zoom-in mode, use cursor keys to mov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CursorKey for small movement, CTRL+CursorKe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. Right mouse button can be use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-in and page mode. Press ESC to exit the zoom-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:  Print the current p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PCX:  Export current page to PCX format for fax mode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orting to desktop publis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:  Exit to main menu (Key: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ew mode, the position of mouse cursor on the pag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corner of the screen with the default measurement set in 3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not be updated if the mouse cursor is placed ou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dialogue box lets user specify the number of copie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print range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From Page X to Pag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and even page are useful when user wants to print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e procedures are: 1) print all the odd pages; 2) re-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s in the right order for printing on the back of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all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Basic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boxes in above sections set the default values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they do not control the font shape and sizes for specif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. NJPRINT uses formatting commands to achieve the flexibility: any settings set by formatting commands overrid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INT uses in-line formatting commands for changing the charact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pacing and page layout. Those commands start with a back 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name. All the formatting commands will not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version of NJSTAR commands, NJPRINT's comm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file, not jus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used in NJPRINT is similar to the English document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, so LaTex users will find NJPRINT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are reserved by NJPRINT for th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Start a formatting command: anything following will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Start a new scope for the following command(s) to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   End the current scope, font and spacing setting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just before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used as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Anything following this symbol on the same lin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ose special symbols in the document, simply insert a '\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m. For example if you want to print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UTILS\&gt; Calc {128%8 + (9+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\UTILS\\&gt; Calc \{128\%8 + (9+1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rmatting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general formattin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\command1 \command2 ...TEXT... \command(n)....TEXT... }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('{' and '}') delimit the scope of commands. Each pair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close a single command or many commands, or no command at all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no need to have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\command, not the left brace, that change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llowing two line will be printed extra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EXT1 \command1 TEXT2}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1 {\command1 TEXT2} TEX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in your file must come in matching pair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ffect of the represented text inside the braces matching the corresponding number located outside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... {2 ... }2 ... {3 ... {4 ... }4 ... }3 ... }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ifficult to keep track of the matching braces that enclos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xt. In this cas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ommand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only the following commands can be u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icho \Gothic  \Large  \Medium \Small  \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section of tex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ܸ��</w:t>
      </w:r>
      <w:r>
        <w:rPr>
          <w:rtl w:val="true"/>
        </w:rPr>
        <w:t>ץ</w:t>
      </w:r>
      <w:r>
        <w:rPr/>
        <w:t xml:space="preserve">� </w:t>
      </w:r>
      <w:r>
        <w:rPr/>
        <w:t>V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(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ܸ��</w:t>
      </w:r>
      <w:r>
        <w:rPr>
          <w:rtl w:val="true"/>
        </w:rPr>
        <w:t>ץ</w:t>
      </w:r>
      <w:r>
        <w:rPr/>
        <w:t xml:space="preserve">� </w:t>
      </w:r>
      <w:r>
        <w:rPr/>
        <w:t>V3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file NJPRINT.JIS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Fo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incho    - Print the following text in Mincho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othic    - Print the following text in Gothic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CII(x)  - select fonts fo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 -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B -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I -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H -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C -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0 - default font (width = half of Japanese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 - Print the following text in lar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dium - Print the following text in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  - Print the following text in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ize depends on the printer resolution. For prin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 300dpi (e.g. Laser Printers), NJPRINT will use 64x64 fon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48x48 for Medium size, 24x24 for Small size. For other prin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48x48 font for Large size, 24x24 for Medium size, 16x16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ntSiz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following text with font size n: n i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2  use 16x16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3  use 24x24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4  use 32x32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5  use 40x40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6  use 48x48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7  use 56x56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8  use 64x64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9  use 72x72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0 use 80x80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1 use 88x88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2 use 96x96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3 use 104x104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4 use 112x112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5 use 120x120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6 use 128x128 dot matrix Japanes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Size(n)   set the height of Japanese characters to n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16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ize(n)   set the width of Japanese characters to n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= 16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se different size to print ����,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(Min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{\fontsize(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{\fontsize(3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{\fontsize(4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{\fontsize(5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{\fontsize(6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{\fontsize(7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{\fontsize(8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{\fontsize(9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{\fontsize(10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{\fontsize(11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{\fontsize(1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{\fontsize(1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{\fontsize(1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{\fontsize(1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{\fontsize(12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(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ing results are (can't show it here, see the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arSpa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pace between Japanese characters to n dots, n = 0-128,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print ���� with character spacing to 16 do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harspace(16)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 resul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(n) -  Skip a horizontal space of n inches (can use cm, mm, cc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\hspace(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(n) -  Skip a Vertical space of n inches (can use cm, mm, cc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\vspace(5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DEF(n1,n2,n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ab stop positions in inches (can use cm, mm, cc,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|' is used as tab character: please leave a spac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'|' character. This command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ASCII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abdef(3cm, 6cm, 9cm) \Asci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   | Capital    | Language | Country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| ---------- | -------- |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na      | Beijing    | Chinese  | +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pan      | Tokyo      | Japanese | +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| Washington | English  |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and    | London     | English  | +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| Canberra   | English  | +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CRIPT   -  Produce superscript and subscri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X{\SB i}{\SP 2} + Y{\SB j}{\SP 2} = Z{\SP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Para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    Center the following text. See 4.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LIGN(x)  - Set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L - Set lef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R - Se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C - Set center alignment (= \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pace(n)  Set the space between lines to n dots. (n = 0 -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rstInde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Inde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, right and first line indent of paragraph to n unit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asurements can be used (see 3.2). The default measuremen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Japanese characters of current size (cc)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text will produce a hang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irstIndent(-3) \LeftIndent(3) \RightInden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ŷ�Ĥ����</w:t>
      </w:r>
      <w:r>
        <w:rPr>
          <w:rtl w:val="true"/>
        </w:rPr>
        <w:t>ܤ</w:t>
      </w:r>
      <w:r>
        <w:rPr/>
        <w:t>ξ�ħ�Ǥ�����ʤ�С�ŷ�Ĥ�����Ȥΰջ</w:t>
      </w:r>
      <w:r>
        <w:rPr>
          <w:rtl w:val="true"/>
        </w:rPr>
        <w:t>ס</w:t>
      </w:r>
      <w:r>
        <w:rPr/>
        <w:t>���̱���</w:t>
      </w:r>
      <w:r>
        <w:rPr/>
        <w:t>Ťʤ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Ȥ⤤����Ϥ��Ǥ�������ŷ�Ĥ���Ū�ˤȤ���԰</w:t>
      </w:r>
      <w:r>
        <w:rPr/>
        <w:t>٤</w:t>
      </w:r>
      <w:r>
        <w:rPr/>
        <w:t>ˤĤ��ƤϷ�ˡ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˵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ʳ��ˤ��</w:t>
      </w:r>
      <w:r>
        <w:rPr/>
        <w:t>㤨�</w:t>
      </w:r>
      <w:r>
        <w:rPr/>
        <w:t>й��Τ</w:t>
      </w:r>
      <w:r>
        <w:rPr>
          <w:rtl w:val="true"/>
        </w:rPr>
        <w:t>ؤ</w:t>
      </w:r>
      <w:r>
        <w:rPr/>
        <w:t>θ����ʤ</w:t>
      </w:r>
      <w:r>
        <w:rPr/>
        <w:t>䳰��</w:t>
      </w:r>
      <w:r>
        <w:rPr>
          <w:rtl w:val="true"/>
        </w:rPr>
        <w:t>ؤ</w:t>
      </w:r>
      <w:r>
        <w:rPr/>
        <w:t>θ�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��Ĥ⤢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ξ��ˤĤ��ƹ�̱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ä���ϲ��ˤ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rstInden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Ȥ�</w:t>
      </w:r>
      <w:r>
        <w:rPr>
          <w:rtl w:val="true"/>
        </w:rPr>
        <w:t>פ</w:t>
      </w:r>
      <w:r>
        <w:rPr/>
        <w:t>��</w:t>
      </w:r>
      <w:r>
        <w:rPr/>
        <w:t>С��ɤ���</w:t>
      </w:r>
      <w:r>
        <w:rPr/>
        <w:t>鳰̳�</w:t>
      </w:r>
      <w:r>
        <w:rPr/>
        <w:t>ʤ��</w:t>
      </w:r>
      <w:r>
        <w:rPr/>
        <w:t>濴����</w:t>
      </w:r>
      <w:r>
        <w:rPr>
          <w:rtl w:val="true"/>
        </w:rPr>
        <w:t>ܤ</w:t>
      </w:r>
      <w:r>
        <w:rPr/>
        <w:t>�̩���</w:t>
      </w:r>
      <w:r>
        <w:rPr/>
        <w:t>˺��󤷤�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ŷ�Ĥθ�ˬ��Ϻ��</w:t>
      </w:r>
      <w:r>
        <w:rPr>
          <w:rtl w:val="true"/>
        </w:rPr>
        <w:t>ޤ</w:t>
      </w:r>
      <w:r>
        <w:rPr/>
        <w:t>Ǥˤʤ�����ʾ���ˤ���Ȥ��������</w:t>
      </w:r>
      <w:r>
        <w:rPr/>
        <w:t>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󡣺����</w:t>
      </w:r>
      <w:r>
        <w:rPr/>
        <w:t>ʳ��Ǥ�ʤ���Ρʡ��ˣ�����ι�̱�����η���˵�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���Ȥ�����</w:t>
      </w:r>
      <w:r>
        <w:rPr/>
        <w:t>궯���</w:t>
      </w:r>
      <w:r>
        <w:rPr/>
        <w:t>԰¤�����򴶤��Ƥ���Ȥ����Τϡ����Ȥ�ŷ�Ĥε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ˡ���ȤˤȤäƤ�ŷ�Ĥθ�ȤˤȤäƤ�̵��Ǥ��ʤ����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ŷ�Ĥ����</w:t>
      </w:r>
      <w:r>
        <w:rPr>
          <w:rtl w:val="true"/>
        </w:rPr>
        <w:t>ܤ</w:t>
      </w:r>
      <w:r>
        <w:rPr/>
        <w:t>ξ�ħ�Ǥ�����ʤ�С�ŷ�Ĥ�����Ȥΰջ</w:t>
      </w:r>
      <w:r>
        <w:rPr>
          <w:rtl w:val="true"/>
        </w:rPr>
        <w:t>ס</w:t>
      </w:r>
      <w:r>
        <w:rPr/>
        <w:t>���̱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ɽ�ԤȤ⤤����Ϥ��Ǥ�������ŷ�Ĥ���Ū�ˤȤ���԰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��ƤϷ�ˡ�μ���˵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ʳ��ˤ��</w:t>
      </w:r>
      <w:r>
        <w:rPr/>
        <w:t>㤨�</w:t>
      </w:r>
      <w:r>
        <w:rPr/>
        <w:t>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Τ</w:t>
      </w:r>
      <w:r>
        <w:rPr>
          <w:rtl w:val="true"/>
        </w:rPr>
        <w:t>ؤ</w:t>
      </w:r>
      <w:r>
        <w:rPr/>
        <w:t>θ����ʤ</w:t>
      </w:r>
      <w:r>
        <w:rPr/>
        <w:t>䳰��</w:t>
      </w:r>
      <w:r>
        <w:rPr>
          <w:rtl w:val="true"/>
        </w:rPr>
        <w:t>ؤ</w:t>
      </w:r>
      <w:r>
        <w:rPr/>
        <w:t>θ�ˬ��ʤɤ����Ĥ⤢��</w:t>
      </w:r>
      <w:r>
        <w:rPr>
          <w:rtl w:val="true"/>
        </w:rPr>
        <w:t>ޤ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ξ��ˤĤ��ƹ�̱��¿�����������Ȥ��ä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Ȥ������Ȥ�</w:t>
      </w:r>
      <w:r>
        <w:rPr>
          <w:rtl w:val="true"/>
        </w:rPr>
        <w:t>פ</w:t>
      </w:r>
      <w:r>
        <w:rPr/>
        <w:t>��</w:t>
      </w:r>
      <w:r>
        <w:rPr/>
        <w:t>С��ɤ���</w:t>
      </w:r>
      <w:r>
        <w:rPr/>
        <w:t>鳰̳�</w:t>
      </w:r>
      <w:r>
        <w:rPr/>
        <w:t>ʤ��</w:t>
      </w:r>
      <w:r>
        <w:rPr/>
        <w:t>濴����</w:t>
      </w:r>
      <w:r>
        <w:rPr>
          <w:rtl w:val="true"/>
        </w:rPr>
        <w:t>ܤ</w:t>
      </w:r>
      <w:r>
        <w:rPr/>
        <w:t>�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˺��󤷤�ʤ�Ƥ��������ŷ�Ĥθ�ˬ��Ϻ��</w:t>
      </w:r>
      <w:r>
        <w:rPr>
          <w:rtl w:val="true"/>
        </w:rPr>
        <w:t>ޤ</w:t>
      </w:r>
      <w:r>
        <w:rPr/>
        <w:t>Ǥˤ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ˤ���Ȥ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󡣺����</w:t>
      </w:r>
      <w:r>
        <w:rPr/>
        <w:t>ʳ��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Ρʡ��ˣ�����ι�̱�����η���˵���򴶤��Ƥ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԰¤�����򴶤��Ƥ���Ȥ����Τϡ����Ȥ�ŷ�Ĥε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ˡ���ȤˤȤäƤ�ŷ�Ĥθ�ȤˤȤäƤ�̵�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only in \FirstIndent, the n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g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ttomMargi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, right, top and bottom margins to 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surement unit can be used (see 3.2). The default measurement is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print a B5 page with 0.5" margin on a standard A4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(1") \RightMargin(1") \TopMargin(1.5") \BottomMargin(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ose commands should be included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f it is desired to be effective for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Pos(n) - set header position from the paper edge (def=0.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Pos(n) - set footer position from the paper edge (def=0.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er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eader and footer strings. The following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  -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  -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 -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x - Select ASCII Font for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T -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B -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I -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H -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C -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x - Select Japanese Font for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M -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G -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 -  set the character size to standard size n, where n=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 - print the string with left   justific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 - print the string with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 - print the string with right 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eader{"�����������</w:t>
      </w:r>
      <w:r>
        <w:rPr/>
        <w:t>ܸ��</w:t>
      </w:r>
      <w:r>
        <w:rPr>
          <w:rtl w:val="true"/>
        </w:rPr>
        <w:t>ץ</w:t>
      </w:r>
      <w:r>
        <w:rPr/>
        <w:t xml:space="preserve">� </w:t>
      </w:r>
      <w:r>
        <w:rPr/>
        <w:t>V3.1j     (c) �����  @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oter{"ʸ��: @F  - �</w:t>
      </w:r>
      <w:r>
        <w:rPr>
          <w:rtl w:val="true"/>
        </w:rPr>
        <w:t>ڡ</w:t>
      </w:r>
      <w:r>
        <w:rPr/>
        <w:t xml:space="preserve">��� </w:t>
      </w:r>
      <w:r>
        <w:rPr/>
        <w:t>@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ܸ��</w:t>
      </w:r>
      <w:r>
        <w:rPr>
          <w:rtl w:val="true"/>
        </w:rPr>
        <w:t>ץ</w:t>
      </w:r>
      <w:r>
        <w:rPr/>
        <w:t xml:space="preserve">� </w:t>
      </w:r>
      <w:r>
        <w:rPr/>
        <w:t>V3.1j     (c) �����  05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ʸ��: filename  - �</w:t>
      </w:r>
      <w:r>
        <w:rPr>
          <w:rtl w:val="true"/>
        </w:rPr>
        <w:t xml:space="preserve">ڡ��� </w:t>
      </w:r>
      <w:r>
        <w:rPr/>
        <w:t>8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der string is none. The default footer string is "@P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g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Page    - Hard page break, forcing the following text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(n)  - set the starting page number to n (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LIGHT(n) - Reverse Vide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 - reverse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 - rever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- No mor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  - Force NJPRINT not to interpret any \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position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the NJPRINT'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t is called from NJSTAR by &lt;Prin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arious default settings can be set via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ormatting command starts with '\', and it overrides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brace '{' and '}' is used to delimit the scop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review let you see the page layout before printing to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NJPRINT is a powerful tool for type-setting Japanes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friendly interface (dialogue boxes) and formatting commands make it very flexible in controlling the appearanc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Two letter abbreviation of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INCHO        \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OTHIC        \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ENTER        \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ARGE         \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MALL         \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EDIUM        \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ONTSIZE      \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IZE        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SIZE         \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SCII         \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HARSPACE     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NESPACE     \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NEWPAGE       \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GENO        \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OOTER       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EADER        \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OOTPOS      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EADPOS       \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RSTINDENT   \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FTINDENT    \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INDENT   \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FTMARGIN    \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MARGIN  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OPMARGIN     \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OTTOMMARGIN  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ILIGHT       \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EGIN         \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ND           \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LIGN         \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ERBATIM      \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HSPACE        \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        \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ABDEF        \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PERSCRIPT   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UBSCRIPT     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njprin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